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 міська   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>
          <w:lang w:val="uk-UA"/>
        </w:rPr>
        <w:t>12</w:t>
      </w:r>
      <w:r>
        <w:rPr/>
        <w:t>.0</w:t>
      </w:r>
      <w:r>
        <w:rPr>
          <w:lang w:val="uk-UA"/>
        </w:rPr>
        <w:t>5.2015</w:t>
      </w:r>
      <w:r>
        <w:rPr/>
        <w:t xml:space="preserve"> № </w:t>
      </w:r>
      <w:r>
        <w:rPr>
          <w:lang w:val="uk-UA"/>
        </w:rPr>
        <w:t>__                                                                                                    м.Чернівц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становлення тарифів на послуги з користування майданчикам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для платного паркування транспортних засобів, що надаютьс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П Гнидюк М.М., визнання такими, що  втратили чинність, окремих пунктів рішення виконавчого комітету Чернівецької міської ради від 23.07.2013 р. № 386/12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ті 30 Закону України «Про місцеве самоврядування в Україні», Закону України «Про засади державної регуляторної політики у сфері господарської діяльності», Податкового кодексу України, постанов Кабінету Міністрів України від 01.12.2009 року №1342 «Про затвердження Правил паркування транспортних засобів», від 02.03.2010 року №258 «Про затвердження Порядку формування тарифів на послуги з користування майданчиками для платного паркування транспортних засобів», рішення виконавчого комітету Чернівецької міської ради від 09.12.2014р. № 649/21 «Про затвердження планів діяльності Чернівецької міської ради та її виконавчого комітету з підготовки проектів регуляторних актів на 2015 рік», рішення комісії з питань тарифної політики в житлово-комунальній сфері м.Чернівців, беручи до уваги розрахунки економічних обґрунтувань приватного підприємця Гнидюка М.М., висновків департаменту економіки та фінансового управління міської ради, виконавчий комітет Чернівец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Встановити з 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червня 2015 року тариф на послуги з користув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йданчиками для платного паркування транспортних засобів,</w:t>
      </w:r>
      <w:r>
        <w:rPr>
          <w:sz w:val="28"/>
          <w:szCs w:val="28"/>
        </w:rPr>
        <w:t xml:space="preserve"> по вул. Ентузіастів від вул. Головної до провулку Ентузіастів та непарної сторони по вул. Ентузіастів, </w:t>
      </w:r>
      <w:r>
        <w:rPr>
          <w:sz w:val="28"/>
          <w:szCs w:val="28"/>
          <w:lang w:val="uk-UA"/>
        </w:rPr>
        <w:t xml:space="preserve">  в розмірі 5,00грн. за 1 год.</w:t>
      </w:r>
    </w:p>
    <w:p>
      <w:pPr>
        <w:pStyle w:val="Normal"/>
        <w:tabs>
          <w:tab w:val="clear" w:pos="708"/>
          <w:tab w:val="left" w:pos="360" w:leader="none"/>
        </w:tabs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коефіцієнт завантаженості майданчиків для платного паркування транспортних засобів  ПП Гнидюк М.М.  в розмірі 0,5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Це рішення набирає чинності з дня опублікування на офіційному веб-порталі міської ради в мережі Інтернет та газеті «Чернівці» не пізніше, ніж через 10 днів з моменту його прийнятт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Визнати таким, що втратили чинність, підпункт 1.4 пункту 1 та підпункт           2,4  пункту 2 рішення виконавчого комітету Чернівецької міської ради від 23.07.2013 р. № 386/12 «Про встановлення тарифів на послуги з утримання майданчиків для платного паркування транспортних засобів, визнання таким,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що втратило чинність, рішення виконавчого комітету  Чернівецької міської ради від 22.02.2011 р. № 132/4  з цього питання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 </w:t>
      </w:r>
      <w:r>
        <w:rPr>
          <w:sz w:val="28"/>
          <w:szCs w:val="28"/>
          <w:lang w:val="uk-UA"/>
        </w:rPr>
        <w:t>Контроль за виконанням цього рішення покласти директора департаменту житлово-комунального господарства міської ради  Погореного С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       </w:t>
        <w:tab/>
        <w:tab/>
        <w:tab/>
        <w:t>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br/>
        <w:t xml:space="preserve">        </w:t>
      </w:r>
      <w:r>
        <w:rPr>
          <w:lang w:val="uk-UA"/>
        </w:rPr>
        <w:t xml:space="preserve">                </w:t>
        <w:tab/>
        <w:tab/>
        <w:t xml:space="preserve">                         </w:t>
        <w:tab/>
        <w:t xml:space="preserve">           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5"/>
        </w:tabs>
        <w:ind w:left="25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4:12:00Z</dcterms:created>
  <dc:creator>WiZaRd</dc:creator>
  <dc:description/>
  <cp:keywords/>
  <dc:language>en-US</dc:language>
  <cp:lastModifiedBy>Natasha</cp:lastModifiedBy>
  <cp:lastPrinted>2013-07-16T15:13:00Z</cp:lastPrinted>
  <dcterms:modified xsi:type="dcterms:W3CDTF">2015-04-01T14:33:00Z</dcterms:modified>
  <cp:revision>5</cp:revision>
  <dc:subject/>
  <dc:title>       </dc:title>
</cp:coreProperties>
</file>