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рішення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о внесення змін до Положення про порядок розрахунку плати за оренду майна, що належить до комунальної власності територіальної громади м.Чернівців, </w:t>
      </w:r>
      <w:r>
        <w:rPr>
          <w:b/>
          <w:bCs/>
          <w:sz w:val="28"/>
          <w:szCs w:val="28"/>
        </w:rPr>
        <w:t>затвердженого рішенням 31 сесії міської ради VІ скликання від  27.12.2012 року № 700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 Пробле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31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12.2012р. №700 затверджено Положення про порядок розрахунку плати за оренду майна, що належить до комунальної власності територіальної громади міста Чернівц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'язку з необхідністю врегулювання орендних відносин, приведення у відповідність до вимог чинного законодавства України, підвищення ефективності використання майна, я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ежить до комунальної власності територіальної громади м.Чернівців, виникла необхідність внесення змін до регуляторного акту та прийняття міської радою запропонованого проекту рішен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регулю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езпечення єдиного, чіткого, прозорого та ефективного порядку розрахунку плати за оренду комунального май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  запропонованому проекту рішення немає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и та захо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и, які зумовили необхідність прийняття запропонованого проекту рішення, вирішуються шлях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авильності та прозорості процедури передачі в оренду майна територіальної громади мі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найомлення суб’єктів господарської діяльності з даним регуляторним 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міщення проекту рішення в засобах масової інформації та на офіційному порталі Чернівецької міської р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год та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дозволить вдосконалити регулювання організаційних відносин, пов’язаних з передачею в оренду майна, що перебуває у власності територіальної громади м.Чернівців, підвищити ефективність використання комунального май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/>
        <w:t>Таблиця вигод і ви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ищення ефективності використання комунального майна міс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</w:rPr>
              <w:t>отримують прозорий механізм відносин щодо розрахунку плати за оренду ма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 50% розміру орендної плати для неприбуткових організаці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коналення організації договірно-майнових відносин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ін д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рішення – необмежений та передбачає можливість внесення до нього змін та його відміни (або його окремих положень) у разі зміни чинного законодавства та з інших поважних прич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ники результатив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ивність цього регуляторного акта буде відстежуватися  постійно шляхом здійснення контролю за виконанням договірних зобов’язань орендарями щодо ефективного, цільового використання майна комунальної власності та своєчасної сплати орендної плати. У разі виявлення неврегульованих та проблематичних питань, вони будуть усунені шляхом внесення відповідних змін до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використати наступні показники результативност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надходжень до міського бюджет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суб'єктів господарювання та/або фізичних осіб, на яких поширюватиметься дія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стеження результативності регуляторного 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регуляторного акта проведено на етапі його підготовки. Повторне відстеження результативності регуляторного акта буде здійснюватись через рік після набрання ним чинності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тел. 52-48-70, 52-63-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0" w:firstLine="180"/>
        <w:rPr/>
      </w:pPr>
      <w:r>
        <w:rPr>
          <w:b/>
          <w:sz w:val="28"/>
          <w:szCs w:val="28"/>
        </w:rPr>
        <w:t xml:space="preserve">В.о. директора  департаменту економіки  </w:t>
        <w:tab/>
        <w:tab/>
        <w:t xml:space="preserve">           </w:t>
        <w:tab/>
        <w:t>Л.Вол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1:00Z</dcterms:created>
  <dc:creator>Denis</dc:creator>
  <dc:description/>
  <cp:keywords/>
  <dc:language>en-US</dc:language>
  <cp:lastModifiedBy>Itina</cp:lastModifiedBy>
  <cp:lastPrinted>2014-10-24T12:26:00Z</cp:lastPrinted>
  <dcterms:modified xsi:type="dcterms:W3CDTF">2014-10-24T09:27:00Z</dcterms:modified>
  <cp:revision>8</cp:revision>
  <dc:subject/>
  <dc:title>АНАЛІЗ РЕГУЛЯТОРНОГО ВПЛИВУ</dc:title>
</cp:coreProperties>
</file>