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sz w:val="28"/>
          <w:szCs w:val="28"/>
          <w:lang w:val="de-DE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Структура та періодичність виконання робіт з утримання будинків  і споруд та прибудинкових територ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867"/>
        <w:gridCol w:w="2753"/>
        <w:gridCol w:w="216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 профілактичного обслуговування елементів будин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 виконання окрем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йні строки ліквідації несправносте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оменту їх виявл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іб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5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.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.5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вання внутрішньобудинкових систем водо-, тепло- і електропостачання та водовідведення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опровід, каналізація та гаряче водопоста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витоків в трубопроводах, приладах та арматурі. Ремонт окремих ділянок трубопроводів (до 7%)  з заміною фасонних частин труб.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і заміна запірної та регулювальної арматури 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сувок, кранів тощо (до 5 %).    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Усунення   засмічень   в   будинкових   каналізаційних   трубах   та санітарно-технічних     приладах     (в     квартирах     за     рахунок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мешканців).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lang w:val="uk-UA"/>
              </w:rPr>
              <w:t>Централізоване опалення в квартирах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ипробування та регулювання систем централізованого опалення 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стояках та окремих нагрівальних приладах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Промивка систем централізованого опалення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Обслуговування елеваторних вузлів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емонт теплоізоляції трубопроводів (до 10%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аміна невеликих ділянок трубопроводу (до 6%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  <w:t>Будинкові засоби обліку та регулювання  споживання води і теплової енергії (технічні огляди)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  <w:t>Електромережі та обладнання: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Відкриті лінії електромереж (технічні огляди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Скриті електромережі і електропроводка в сталевих трубах (технічні огляди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емонт зовнішньої та внутрішньої електропроводки (окрім квартирної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Дрібний ремонт і заміна групових розподільчих  та запобіжних щитків та перехідних коробок з частковою заміною (до 10% в рік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Дрібний ремонт пускової апаратури (заміна автоматів і запобіжників мереж електропостачання квартир за рахунок власників (квартиронаймачів) квартир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  <w:t>Ліквідація  виявлених несправностей  в  мережах і обладнанні: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ечі водопровідних кранів і зливних бачків (перекриття подачі води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ечі в трубопроводах та їх сполученнях (перекриття подачі вод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справності електромереж і обладнання аварійного характеру: коротке замикання та ін. (відключення електроживле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ж, неаварійного характеру (відключення електроживле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ості електропли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точний    ремонт:</w:t>
            </w:r>
            <w:r>
              <w:rPr>
                <w:sz w:val="28"/>
                <w:szCs w:val="28"/>
                <w:lang w:val="uk-UA"/>
              </w:rPr>
              <w:t xml:space="preserve">    /Поточний    ремонт   житлових    будинків проводиться  в межах трьох - п’яти  років з урахуванням  групи капітальності будинків їх фізичного зносу і місцевих умов/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рів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 покріве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зачергові огляди дах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иття бурульок, очищення покрівель від снігу і нале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фарбування   окремих місць даху, промазування швів м’якої покр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монт водостічних труб і жолобів (до 10% довжин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астковий ремонт покрівлі із рулонних матеріалів (до 10% площі покрівлі будинку, під'їзду в рі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бірковий ремонт металевої, шиферної покрівлі із заміною до 10% площі покритт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рміни ліквідації виявлених несправнос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м’якої покрівлі (заходи з запобігання заливу квартир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металевої, шиферної або зі штучних матеріалів покрівл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ходи з запобігання заливу квартир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истеми організованого водовідводу (водостічних труб, воронок, колін та ін.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нутрішнього водост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іни, фундаменти  та інші кам’яиі, бетонні та залізобетонні констру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чергові огляди цоколю, стін фасадів, підвальних приміщень житлових будин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цегляних стін, стовпів, цоколю і фундамен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ання розколин у фундаментах і цегляних стін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их  і  залізобетонних  фундаментів,  стін,   сходів, площад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метизація швів і стиків панелей (капремонт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несправностей    герметизації конструкцій інженерних вво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икорозійний захист місць знаходження металевих закладних деталей в крупнопанельних будинках (капремонт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  окремими   місцями   відмостки,   що   просіла   біля будів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еплення кутків будинків, які промерзають (капремонт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окремих кам’яних або бетонних сходів та ін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втрати зв’язку окремих цеглин з кладкою зовнішні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н, що загрожує безпеці люд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’яні конструкції і столярні вироб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іплення та ремонт крокв, підкроквяних брусів та обрешіт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посилення міжповерхових та горищних дерев’я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ри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укріплення дерев’яних стін і перегород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дерев’яних коробок та підвіконних дош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исептичний і протипожежний захист дерев’яних конструк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укріплення дерев’яних поручнів та 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заповнень віконних і дверних отворів на входах 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ових клітках до 5% їх кількості в буди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іплення або заміна відливів-слізників із зовнішнього б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м і фраму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слухових вікон та інші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 несправностей  заповнень вікон  і дверей (зірва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   і   розбите   скло   віконних   рам,   дверних   полоте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ражів)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зимовий ч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літній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нутрішнє і зовнішнє опорядж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 і стелі окремими місцями у зв’язку 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іканням та іншими явищами аварійного поряд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ий ремонт штукатурки віконних і дверних відко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ідроізоляції стін і підлог в підвал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фасадів (до 20% площі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відставання  штукатурки стелі або верхньої част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н, що загрожує їх обрушенн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порушення  зв’язку зовнішнього облицювання, 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ож ліпних виробів, встановлених на фасадах, із стінами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і більше 1,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ж на цокольній частині стін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ідготовка житлового фонду до експлуатації в зимовий період  (місця спільного користува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клення полотен вхідних дверей під’їздів будин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пружин на вхідних дверях під’їздів будин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иття продухів у цоколях будин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клення  та зачинення слухових вікон на горищ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иття продухів на горищ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пісчано-солевої суміш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вання дпмовентканал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явності тяги та прочище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ові канали опалювальних печ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гляд у зимовий 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ові канали від газових проточних і ємнісних водонагріва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гарячого водопоста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гляд у зимовий 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тиляційні канал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унення   виявлених  тріщин  та   інших   пошкоджень   печей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димоходів, які загрожують пожежній безпеці  і проник-ненню в приміщення димових г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ення димових труб на горища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атиза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зінсек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тримання ліф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роботи та технічного стану ліфтів, забезпечення ї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чної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з технічного обслуговування вузлів та деталей ліфтів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несправностей ліф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везення та утилізація твердих побутових відходів (ТП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ожнення контейнерів від  ТПВ і прибирання місць їх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таш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бирання прибудинкових територ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пання піском тротуарів, дворових перехідних доріжок, зовнішніх сходів і площадок на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у справному і охайному стані урн, очищення їх від сміт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ротуарів у дворах від сніг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рібання снігу, скинутого з дах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від ущільненого снігу і на леді асфальтового покриття тротуарів під скреб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водостічних решіток, каналізаційних колодязів, люків, приямків для стоку во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 за зеленими насадженнями, косіння трави на газонах та обрізка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вітлення сходових кліток і під’їзд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та заміна вимикачів, патронів, плафо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перегорілих електроламп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пошкоджень у мережі електроосвітлення (від щитової будинку до розподільчого щита квартири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рази на рік (систем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ази на рік (обладна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в квартал (огляд проводиться в опалювальний період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аспорта (інструк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4 рази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 рази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 рази на рік (навесні і восени), а по 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их покрівлях додатково ще у літній період 1 раз на 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я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лив, великих снігопадів, сильних вітр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ази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стихійних л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авар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ази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ази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рідше 2 разів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: перед початк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в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зону і навесні пі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відли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рідше І разу на 6 мі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  до   вим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СТУ 36.1-001-97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1-002-97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1-005-9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1-006-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6.1-007-98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1-009-9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чатку  опалювального періо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чатку і в опалювальний 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 необхідніст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 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у опалювального періо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"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"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"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 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чатк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ового періо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ази на рік згідно з графіком до договору з міськстанцією  по проф.-дезінф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рік згідно з графіком до договору з міськстанцією  по проф.-дезінф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графік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графік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графік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й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(з негайним огородженн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безпечної з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(з негайн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уванн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ів безпе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йно і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уванн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ів безпе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(з негайн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(з негайним припиненням експлуат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виконавчого комітету міської ради                                                                                     О.Стецевич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02:00Z</dcterms:created>
  <dc:creator>Mama</dc:creator>
  <dc:description/>
  <cp:keywords/>
  <dc:language>en-US</dc:language>
  <cp:lastModifiedBy>Natasha</cp:lastModifiedBy>
  <cp:lastPrinted>2010-03-24T16:03:00Z</cp:lastPrinted>
  <dcterms:modified xsi:type="dcterms:W3CDTF">2014-08-26T16:02:00Z</dcterms:modified>
  <cp:revision>3</cp:revision>
  <dc:subject/>
  <dc:title/>
</cp:coreProperties>
</file>