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</w:rPr>
      </w:pPr>
      <w:r>
        <w:rPr>
          <w:rFonts w:cs="Times New Roman" w:ascii="Times New Roman" w:hAnsi="Times New Roman"/>
          <w:bCs w:val="false"/>
          <w:i w:val="false"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 № _________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ро  визначення виконавцем послуг по перевезенню рідких побутових відходів в м.Чернівях  МКП «Чернівціспецкомунтранс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240" w:before="0" w:after="0"/>
        <w:ind w:firstLine="708"/>
        <w:rPr/>
      </w:pPr>
      <w:r>
        <w:rPr/>
        <w:t xml:space="preserve">Відповідно до статей 26 та 30 Закону України „Про місцеве самоврядування в Україні”, статті 7 Закону України „Про житлово-комунальні послуги”,  </w:t>
      </w:r>
      <w:r>
        <w:rPr>
          <w:szCs w:val="28"/>
        </w:rPr>
        <w:t xml:space="preserve">наказу Державного комітету України з питань житлово-комунального господарства від 25.04.2005р. № 60 “Про затвердження Порядку визначення виконавця житлово-комунальних послуг у житловому фонді“ </w:t>
      </w:r>
      <w:r>
        <w:rPr/>
        <w:t xml:space="preserve">та з метою підвищення якості надання житлово-комунальних послуг населенню м.Чернівців,  зокрема послуг по перевезенню рідких побутових відходів в м.Чернівцях, посилення відповідальності виконавців цих послуг перед споживачами,   виконавчий комітет Чернівецької міської ради 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                                                      </w:t>
      </w:r>
      <w:r>
        <w:rPr>
          <w:b/>
          <w:szCs w:val="28"/>
        </w:rPr>
        <w:t>В И Р І Ш И В:</w:t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  <w:szCs w:val="28"/>
        </w:rPr>
        <w:t>1.</w:t>
      </w:r>
      <w:r>
        <w:rPr>
          <w:szCs w:val="28"/>
        </w:rPr>
        <w:t xml:space="preserve"> Визначити  виконавцем послуг по перевезенню рідких побутових відходів в м. Чернівцях МКП «Чернівціспецкомунтранс», предметом діяльності якого є надання зазначе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житлово-комунального господарства міської ради                 Погореного С.М. та голів Першотравневої, Садгірської та Шевченківської районних у місті Чернівцях рад  Бабуха Т.В.,  Бурегу Ю.І,                   Романчишина А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ідділу інформації, зв’язків з громадськістю та міжнародних відносин міської ради (Ходоровський А.О.) оприлюднити це рішення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          Леонтія Г.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             О.Каспрук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ці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</w:rPr>
        <w:t>Заступник директора, начальник управ-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іння комунального господарства департаменту                                         О.Пилип’як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житлово- комунального господарства міської ради                                ___________2014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екретар виконавчого комітету                                                                 О.Стецевич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ої ради                                                                                                 ____________201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з питань                                                         Г.Леонтій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іяльності виконавчих органів міської ради                                             ___________2014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департаменту житлово-кому-                                                  С.Погорен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льного господарства міської ради                                                         ___________201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фінансового управління                                                         Л. Бамбуляк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                                                                                                ___________201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юридичного управління                                                          О.Шиб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                                                                                                 ___________201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міської ради з</w:t>
      </w:r>
    </w:p>
    <w:p>
      <w:pPr>
        <w:pStyle w:val="Normal"/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итань житлово-комунального господар-                                                В.Бешлей    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  <w:lang w:val="uk-UA"/>
        </w:rPr>
        <w:t xml:space="preserve">ства та охорони навколишнього середовища                                          ___________2014                   </w:t>
      </w:r>
    </w:p>
    <w:p>
      <w:pPr>
        <w:pStyle w:val="Normal"/>
        <w:spacing w:lineRule="auto" w:line="2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 надіслано:</w:t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sz w:val="24"/>
          <w:szCs w:val="24"/>
          <w:lang w:val="uk-UA"/>
        </w:rPr>
        <w:t xml:space="preserve">1. Загальний відділ міської ради  – 2 пр., 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Юридичне управління міської ради – 1 пр.,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Фінансове управління міської ради – 1 пр.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ДЖКГ – 2 пр. 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ершотравнева районна рада –  1пр.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Садгірська районна рада – 1пр.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ПП «Садгора-Сервіс»   - 1 пр.</w:t>
      </w:r>
    </w:p>
    <w:p>
      <w:pPr>
        <w:pStyle w:val="Normal"/>
        <w:ind w:right="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. Відділ інформації, зв’язків з громадськістю та міжнародних відносин  </w:t>
      </w:r>
      <w:r>
        <w:rPr>
          <w:b/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/>
        </w:rPr>
        <w:t>1п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нак Знак1"/>
    <w:basedOn w:val="Style13"/>
    <w:qFormat/>
    <w:rPr>
      <w:color w:val="000000"/>
      <w:sz w:val="28"/>
      <w:lang w:val="uk-UA" w:bidi="ar-SA"/>
    </w:rPr>
  </w:style>
  <w:style w:type="character" w:styleId="11">
    <w:name w:val=" Знак Знак1"/>
    <w:basedOn w:val="Style13"/>
    <w:qFormat/>
    <w:rPr>
      <w:rFonts w:cs="Times New Roman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260" w:after="0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37:00Z</dcterms:created>
  <dc:creator>WiZaRd</dc:creator>
  <dc:description/>
  <cp:keywords/>
  <dc:language>en-US</dc:language>
  <cp:lastModifiedBy>Natasha</cp:lastModifiedBy>
  <cp:lastPrinted>2014-08-26T12:53:00Z</cp:lastPrinted>
  <dcterms:modified xsi:type="dcterms:W3CDTF">2014-08-26T09:54:00Z</dcterms:modified>
  <cp:revision>4</cp:revision>
  <dc:subject/>
  <dc:title>                                                               </dc:title>
</cp:coreProperties>
</file>