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09.2014 № _________                                                                                          м.Чернівці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 та визнання таким, що втратило чинність рішення виконавчого комітету міської рад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від 26.04.2011 року № 280/7 з такого ж питання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/>
      </w:pPr>
      <w:r>
        <w:rPr>
          <w:b w:val="false"/>
          <w:sz w:val="27"/>
          <w:szCs w:val="27"/>
        </w:rPr>
        <w:tab/>
        <w:t>Відповідно до  пункту 2 статті 28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16.05.1994р. №313 «Про затвердження правил побутового обслуговування населення», рішення виконавчого комітету Чернівецької міської ради від 10.12.2013р. №666/21 «Про затвердження Планів діяльності Чернівецької міської ради та її виконавчого комітету з підготовки проектів регуляторних актів на 2014 рік» (із змінами),  рішення комісії з питань тарифної політики в житлово-комунальній сфері м.Чернівців, беручи до уваги розрахунки міських комунальних підприємств «Дельфін» і «Нептун», економічне обґрунтування та пропозиції департаменту економіки і фінансового управління міської ради, виконавчий комітет Чернівецької міської ради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  <w:t xml:space="preserve">1. Встановити для міських комунальних підприємств «Дельфін» та «Нептун» тарифи на послуги, що надаються за </w:t>
      </w:r>
      <w:r>
        <w:rPr>
          <w:b w:val="false"/>
          <w:sz w:val="27"/>
          <w:szCs w:val="27"/>
          <w:lang w:val="ru-RU"/>
        </w:rPr>
        <w:t>2</w:t>
      </w:r>
      <w:r>
        <w:rPr>
          <w:b w:val="false"/>
          <w:sz w:val="27"/>
          <w:szCs w:val="27"/>
        </w:rPr>
        <w:t xml:space="preserve"> години відвідувачам загальних залів лазень, у  розмір</w:t>
      </w:r>
      <w:r>
        <w:rPr>
          <w:b w:val="false"/>
          <w:sz w:val="27"/>
          <w:szCs w:val="27"/>
          <w:lang w:val="ru-RU"/>
        </w:rPr>
        <w:t>і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39 грн.</w:t>
      </w:r>
      <w:r>
        <w:rPr>
          <w:sz w:val="27"/>
          <w:szCs w:val="27"/>
        </w:rPr>
        <w:t xml:space="preserve"> за одне відвідування</w:t>
      </w:r>
      <w:r>
        <w:rPr>
          <w:b w:val="false"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Вважати таким, що втратило чинність рішення виконавчого комітету Чернівецької міської ради від 26.04.2011 року №280/7 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кому міської ради від  25.08.2010 року  № 532/15 з такого ж питання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4. Контроль за виконанням цього рішення покласти на начальника фінансового управління Бамбуляк Л.Ф. та директора департаменту економіки міської ради Ротаря П.Я. </w:t>
      </w:r>
    </w:p>
    <w:p>
      <w:pPr>
        <w:pStyle w:val="2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Чернівецький міський голова                                                                     О. </w:t>
      </w:r>
      <w:r>
        <w:rPr/>
        <w:t>Каспрук</w:t>
      </w:r>
    </w:p>
    <w:tbl>
      <w:tblPr>
        <w:tblW w:w="101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052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конавець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ступник директора, начальник управління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інвестицій та розвитку споживчого ринку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партаменту економіки міської  ради</w:t>
            </w:r>
            <w:r>
              <w:rPr>
                <w:b/>
                <w:bCs/>
                <w:sz w:val="27"/>
                <w:szCs w:val="27"/>
              </w:rPr>
              <w:t xml:space="preserve">  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Сідляр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</w:t>
            </w:r>
            <w:r>
              <w:rPr>
                <w:sz w:val="27"/>
                <w:szCs w:val="27"/>
                <w:lang w:val="en-US"/>
              </w:rPr>
              <w:t>20</w:t>
            </w: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годжено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 виконавчого комітету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Стеце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</w:rPr>
              <w:t>_______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яльності виконавчих органі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Леонті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</w:rPr>
              <w:t>_______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ший заступник директора департаменту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Хімійч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</w:rPr>
              <w:t>_______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Бамбуля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__</w:t>
            </w:r>
            <w:r>
              <w:rPr>
                <w:sz w:val="27"/>
                <w:szCs w:val="27"/>
              </w:rPr>
              <w:t>_______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остійної комісії міської ради з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ь економіки, підприємництва та туризму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Кед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</w:rPr>
              <w:t>_______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ова постійної комісії міської ради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питань бюджету і фінансів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Біл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2014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чальника юридичн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Шиб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>______</w:t>
            </w:r>
            <w:r>
              <w:rPr>
                <w:sz w:val="27"/>
                <w:szCs w:val="27"/>
              </w:rPr>
              <w:t>_____2014</w:t>
            </w:r>
          </w:p>
        </w:tc>
      </w:tr>
    </w:tbl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Рішення надіслано</w:t>
      </w:r>
      <w:r>
        <w:rPr>
          <w:sz w:val="24"/>
          <w:szCs w:val="24"/>
        </w:rPr>
        <w:t xml:space="preserve">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1.Протокольній частині-5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.Юридичному управлінню міської ради-1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Cs/>
          <w:sz w:val="24"/>
        </w:rPr>
      </w:pPr>
      <w:r>
        <w:rPr>
          <w:bCs/>
          <w:sz w:val="24"/>
        </w:rPr>
        <w:t>3.Департаменту економіки-2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4"/>
        </w:rPr>
      </w:pPr>
      <w:r>
        <w:rPr>
          <w:bCs/>
          <w:sz w:val="24"/>
        </w:rPr>
        <w:t>4.Фінансовому управлінню-1</w:t>
      </w:r>
    </w:p>
    <w:p>
      <w:pPr>
        <w:pStyle w:val="Normal"/>
        <w:rPr>
          <w:sz w:val="24"/>
        </w:rPr>
      </w:pPr>
      <w:r>
        <w:rPr>
          <w:sz w:val="24"/>
        </w:rPr>
        <w:t>5. Відділу інформації -1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6.МКП «Нептун», «Дельфін» - 2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7. Архівний відділ  - 1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2:00Z</dcterms:created>
  <dc:creator>User</dc:creator>
  <dc:description/>
  <cp:keywords/>
  <dc:language>en-US</dc:language>
  <cp:lastModifiedBy>Admin</cp:lastModifiedBy>
  <cp:lastPrinted>2014-07-30T09:11:00Z</cp:lastPrinted>
  <dcterms:modified xsi:type="dcterms:W3CDTF">2014-08-22T13:31:00Z</dcterms:modified>
  <cp:revision>170</cp:revision>
  <dc:subject/>
  <dc:title> </dc:title>
</cp:coreProperties>
</file>