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before="20" w:after="20"/>
        <w:rPr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0"/>
          <w:szCs w:val="30"/>
          <w:lang w:val="ru-RU"/>
        </w:rPr>
      </w:pPr>
      <w:r>
        <w:rPr>
          <w:sz w:val="30"/>
          <w:szCs w:val="30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26.08.2014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________</w:t>
      </w:r>
      <w:r>
        <w:rPr>
          <w:sz w:val="28"/>
          <w:lang w:val="uk-UA"/>
        </w:rPr>
        <w:t xml:space="preserve">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ро розмір плати та термін навчання дітей у школ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естетичного виховання м.Чернівців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2 Закону України «Про місцеве самоврядування в Україні», Законів України «Про позашкільну освіту» від 22.06.2000 р.                           № 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12.12.2011 р. №1271 «Про затвердження переліку платних послуг, які можуть надаватися закладами культури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            пункту 6 Плану діяльності виконавчого комітету Чернівецької міської ради з підготовки проектів регуляторних актів на 2014 рік, затвердженого рішенням виконавчого комітету міської ради від 10.12.2013р. №666/21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 виконавчий комітет Чернівец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 плати  за  навчання  в  школах  естетичного  виховання,  погодити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у дирекціями шкіл щомісячну плату батьків за навчання дітей в музичних та художній школах м.Чернівців в 2014 – 2015 навчальному році в розмір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              дітей-сиріт і дітей, позбавлених батьківського піклування та з багатодітних і малозабезпечених сім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сімей, не врахованих в               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4 – 2015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 музичних школах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Для учнів перевідних класів з 1 вересня 2014 року до 31 травня 2015 рок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1.2. Для учнів випускних класів з 1 вересня 2014 року до 30 червня 2015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 художній школі імені М.Івасюка для всіх учнів з 1 вересня                  2014 року до 30 червня 2015 року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, а також розміщенню на офіційному              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51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26.08.2014 </w:t>
            </w:r>
            <w:r>
              <w:rPr>
                <w:b/>
                <w:sz w:val="28"/>
                <w:szCs w:val="28"/>
                <w:lang w:val="uk-UA"/>
              </w:rPr>
              <w:t>№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в 2014-2015 навчальному році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1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24"/>
        <w:gridCol w:w="282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 народні музичні інструмен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 гри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ої ради                                                                               О. Стец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9:00Z</dcterms:created>
  <dc:creator>RTI</dc:creator>
  <dc:description/>
  <cp:keywords/>
  <dc:language>en-US</dc:language>
  <cp:lastModifiedBy>WiZaRd</cp:lastModifiedBy>
  <dcterms:modified xsi:type="dcterms:W3CDTF">2014-06-05T09:19:00Z</dcterms:modified>
  <cp:revision>2</cp:revision>
  <dc:subject/>
  <dc:title> </dc:title>
</cp:coreProperties>
</file>