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>_______</w:t>
      </w:r>
      <w:r>
        <w:rPr>
          <w:szCs w:val="28"/>
          <w:u w:val="single"/>
        </w:rPr>
        <w:t>.2014</w:t>
      </w:r>
      <w:r>
        <w:rPr>
          <w:szCs w:val="28"/>
        </w:rPr>
        <w:t xml:space="preserve">  № </w:t>
      </w:r>
      <w:r>
        <w:rPr>
          <w:i/>
          <w:szCs w:val="28"/>
        </w:rPr>
        <w:t>_____</w:t>
      </w:r>
      <w:r>
        <w:rPr>
          <w:szCs w:val="28"/>
        </w:rPr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Про затвердження Положення про товариство з будівництва водопровідних, каналізаційних, зливових мереж та інших об’єктів інфраструктури в м. Чернівцях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8"/>
        </w:rPr>
      </w:pPr>
      <w:r>
        <w:rPr>
          <w:b/>
          <w:i/>
          <w:color w:val="FF0000"/>
          <w:sz w:val="24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Відповідно до статті 31 Закону України “Про місцеве самоврядування в Україні”, Законів України “Про засади державної регуляторної політики у сфері господарської діяльності”, “Про регулювання містобудівної діяльності”, “Про основи містобудування”, “Про архітектурну діяльність”, постанов Кабінету Міністрів України від 31.03.2004 року №427 “Про затвердження Порядку вибору земельних ділянок для розміщення об’єктів”, від 13.04.2011 року №461 “Питання прийняття в експлуатацію закінчених будівництвом об’єктів”, від 13.04.2011 року №466 “Деякі питання виконання підготовчих і будівельних робіт”, від 11.05.2011 року №560 “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” та від 09.06.2011 року №701 “Про затвердження Порядку проведення державної експертизи інвестиційних програм (проектів)”, Державних будівельних норм України ДБН 360-92** “Містобудування. Планування і забудова міських і сільських поселень”, ДБН В.1.1-12:2006 “Будівництво у сейсмічних районах України”, наказів Міністерства охорони здоров’я України від 17.03.2011 року №145 “Про затвердження Державних санітарних норм та правил утримання територій населених пунктів”, Міністерства регіонального розвитку, будівництва та житлово-комунального господарства України від 16.05.2011 року №45 “Про затвердження порядку розроблення проектної документації на будівництво об’єктів”, Генерального плану міста Чернівців, затвердженого рішенням міської ради VІ скликання від 27.03.2014 року №1171, Програми каналізування міста Чернівців на 2013-2025 роки, затвердженої рішенням міської ради VI скликання від 28.11.2013 року №1032, з метою подальшого розширення обсягів робіт з будівництва водопровідних, каналізаційних, зливових мереж та інших об’єктів інфраструктури в  м. Чернівцях за рахунок коштів населення або з частковим залученням коштів населення, </w:t>
      </w:r>
      <w:r>
        <w:rPr>
          <w:color w:val="000000"/>
          <w:szCs w:val="28"/>
        </w:rPr>
        <w:t>розглянувши пропозиції департаменту містобудівного комплексу та земельних відносин міської ради, виконавчий комітет Чернівецької міської ради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center"/>
        <w:rPr/>
      </w:pPr>
      <w:r>
        <w:rPr>
          <w:b/>
          <w:color w:val="000000"/>
          <w:szCs w:val="28"/>
        </w:rPr>
        <w:t>В И Р І Ш И В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 xml:space="preserve">1. </w:t>
      </w:r>
      <w:r>
        <w:rPr>
          <w:color w:val="000000"/>
          <w:szCs w:val="28"/>
        </w:rPr>
        <w:t xml:space="preserve">Затвердити Положення </w:t>
      </w:r>
      <w:r>
        <w:rPr>
          <w:szCs w:val="28"/>
        </w:rPr>
        <w:t xml:space="preserve">про товариство з будівництва водопровідних, каналізаційних, зливових мереж та інших об’єктів інфраструктури в                     м. Чернівцях </w:t>
      </w:r>
      <w:r>
        <w:rPr>
          <w:color w:val="000000"/>
          <w:szCs w:val="28"/>
        </w:rPr>
        <w:t xml:space="preserve">(додається).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 xml:space="preserve">2. </w:t>
      </w:r>
      <w:r>
        <w:rPr>
          <w:color w:val="000000"/>
          <w:szCs w:val="28"/>
        </w:rPr>
        <w:t xml:space="preserve">Вважати таким, що втратило чинність рішення виконавчого комітету міської ради від 23.08.2011 ороку №504/14 “Про затвердження Положення про товариство з будівництва газових, водопровідних, каналізаційних, зливових мереж та інших об’єктів інфраструктури в м. Чернівцях, визнання таким, що втратило чинність, рішення виконавчого комітету міської ради від 12.08.2008 року №587/16”, в зв’язку з прийняттям пункту 1 цього рішення. 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776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b/>
          <w:szCs w:val="28"/>
        </w:rPr>
        <w:tab/>
        <w:t xml:space="preserve">3. </w:t>
      </w:r>
      <w:r>
        <w:rPr>
          <w:szCs w:val="28"/>
        </w:rPr>
        <w:t>Департаменту містобудівного комплексу та земельних відносин міської ради (Шиляєв С.М.) забезпечити здійснення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Cs w:val="28"/>
        </w:rPr>
        <w:tab/>
      </w:r>
      <w:r>
        <w:rPr>
          <w:b/>
          <w:szCs w:val="28"/>
        </w:rPr>
        <w:t xml:space="preserve">3.1. </w:t>
      </w:r>
      <w:r>
        <w:rPr>
          <w:szCs w:val="28"/>
        </w:rPr>
        <w:t>Повторного відстеження результативності цього регуляторного акта через один рік з дня набрання чинності цим рішенням;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Cs w:val="28"/>
        </w:rPr>
        <w:tab/>
      </w:r>
      <w:r>
        <w:rPr>
          <w:b/>
          <w:szCs w:val="28"/>
        </w:rPr>
        <w:t xml:space="preserve">3.2. </w:t>
      </w:r>
      <w:r>
        <w:rPr>
          <w:szCs w:val="28"/>
        </w:rPr>
        <w:t>Періодичних відстежень результативності регуляторного акта один раз на кожні три роки починаючи з дня закінчення заходів з повторного відстеження результативності цього акта;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3.3. </w:t>
      </w:r>
      <w:r>
        <w:rPr>
          <w:szCs w:val="28"/>
        </w:rPr>
        <w:t xml:space="preserve">Оприлюднення у газеті </w:t>
      </w:r>
      <w:r>
        <w:rPr>
          <w:szCs w:val="28"/>
          <w:lang w:val="ru-RU"/>
        </w:rPr>
        <w:t>“</w:t>
      </w:r>
      <w:r>
        <w:rPr>
          <w:szCs w:val="28"/>
        </w:rPr>
        <w:t>Чернівці</w:t>
      </w:r>
      <w:r>
        <w:rPr>
          <w:szCs w:val="28"/>
          <w:lang w:val="ru-RU"/>
        </w:rPr>
        <w:t xml:space="preserve">” </w:t>
      </w:r>
      <w:r>
        <w:rPr>
          <w:szCs w:val="28"/>
        </w:rPr>
        <w:t>результатів повторного відстеження результативності цього регуляторного акта протягом місяця після закінчення терміну проведення такого відстеження.</w:t>
      </w:r>
    </w:p>
    <w:p>
      <w:pPr>
        <w:pStyle w:val="Normal"/>
        <w:tabs>
          <w:tab w:val="clear" w:pos="708"/>
          <w:tab w:val="left" w:pos="776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 xml:space="preserve">4. </w:t>
      </w:r>
      <w:r>
        <w:rPr>
          <w:color w:val="000000"/>
          <w:szCs w:val="28"/>
        </w:rPr>
        <w:t>Рішення набирає чинності з дня його прийняття та підлягає оприлюдненню в газеті “Чернівці” та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>5.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szCs w:val="28"/>
        </w:rPr>
        <w:t>Контроль за виконанням</w:t>
      </w:r>
      <w:r>
        <w:rPr>
          <w:rFonts w:cs="Bookman Old Style" w:ascii="Bookman Old Style" w:hAnsi="Bookman Old Style"/>
          <w:szCs w:val="28"/>
        </w:rPr>
        <w:t xml:space="preserve"> </w:t>
      </w:r>
      <w:r>
        <w:rPr>
          <w:szCs w:val="28"/>
        </w:rPr>
        <w:t>цього рішення покласти на першого заступника директора, начальника управління капітального будівництва  департаменту містобудівного комплексу та земельних відносин міської ради Шиляєва С.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8"/>
        </w:rPr>
      </w:pPr>
      <w:r>
        <w:rPr>
          <w:szCs w:val="28"/>
        </w:rPr>
        <w:tab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екретар Чернівецької міської ради                                            Я. Кушнірик</w:t>
      </w: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     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9:13:00Z</dcterms:created>
  <dc:creator>Admin</dc:creator>
  <dc:description/>
  <cp:keywords/>
  <dc:language>en-US</dc:language>
  <cp:lastModifiedBy>Admin</cp:lastModifiedBy>
  <dcterms:modified xsi:type="dcterms:W3CDTF">2014-05-12T06:40:00Z</dcterms:modified>
  <cp:revision>6</cp:revision>
  <dc:subject/>
  <dc:title> </dc:title>
</cp:coreProperties>
</file>