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/>
        <w:t>2</w:t>
      </w:r>
      <w:r>
        <w:rPr>
          <w:lang w:val="uk-UA"/>
        </w:rPr>
        <w:t>7</w:t>
      </w:r>
      <w:r>
        <w:rPr/>
        <w:t>.0</w:t>
      </w:r>
      <w:r>
        <w:rPr>
          <w:lang w:val="uk-UA"/>
        </w:rPr>
        <w:t>5.2014</w:t>
      </w:r>
      <w:r>
        <w:rPr/>
        <w:t xml:space="preserve"> № _____________</w:t>
      </w:r>
      <w:r>
        <w:rPr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на послуги з користування майданчи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платного паркування транспортних засобів, що надаютьс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П «Буковинатранссервіс» -  переможцем конкурсу з відбору суб»єктів, що експлуатують майданчики для платного пар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даткового кодексу України, постанов Кабінету Міністрів України від 01.12.2009 р. №1342 «Про затвердження Правил паркування транспортних засобів», від 02.03.2010 р. №258 «Про затвердження Порядку формування тарифів на послуги з користування майданчиками для платного паркування транспортних засобів» (зі змінами), рішення виконавчого комітету Чернівецької міської ради від </w:t>
      </w:r>
      <w:r>
        <w:rPr>
          <w:color w:val="000000"/>
          <w:sz w:val="28"/>
          <w:szCs w:val="28"/>
          <w:lang w:val="uk-UA"/>
        </w:rPr>
        <w:t>10.12.2013р. №666/21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ланів діяльності Чернівецької міської ради та її виконавчого комітету з підготовки проектів регуляторних актів на 2014 рік»,  </w:t>
      </w:r>
      <w:r>
        <w:rPr>
          <w:color w:val="000000"/>
          <w:sz w:val="28"/>
          <w:szCs w:val="28"/>
          <w:lang w:val="uk-UA"/>
        </w:rPr>
        <w:t>рішення комісії з питань тарифної політики в житлово-комунальній сфері м.Чернівців, Громадської ради з питань реалізації тарифної політики в сфері надання житлово-комунальних та транспортних послуг в м.Чернівцях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результати конкурсу з визначення операторів паркування та надання права з обладнання і утримання майданчиків для платного паркування транспортних засобів (протокол  від  31.01.2014р.  №4 ),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учи до уваги розрахунки економічних обґрунтувань приватного підприємства «Буковинатранссервіс», пропозицій та висновків департаменту економіки, департаменту житлово-комунального господарства та фінансового управління міської ради, виконавчий комітет Чернівец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з 15 червня 2014 року тариф на послуги з корист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айданчиками для платного паркування транспортних засобів, що надаються 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Буковинатранссервіс» -  переможцем конкурсу з відбору суб’єктів, що експлуатують майданчики для платного паркування, в розмірі  5,00 грн. за годину за такими адресами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1.  вул. Кишинівська, 2-А - 6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2. вул. М.Удонова,  біля рину «Нижній»  (протилежна сторона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ул.Кафедральна (непарна сторона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В.Комарова, 13-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З.Космодем̓ янської, 4 - 6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6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коефіцієнт завантаженості майданчиків для платного паркування транспортних засобів для приватного підприємства «Буковинатранссервіс» в таких розмірах за зазначеними нижче адрес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1.  вул. Кишинівська, 2-А - 6 – 0,507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2. вул. М.Удонова,   біля ринку «Нижній»  (протилежна сторона) – 0,53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3. вул.Кафедральна (непарна сторона) – 0,53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4. вул.В.Комарова, 13-А – 0,53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вул.З.Космодем̓ янської, 4 - 6 – 0,53.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Це рішення набирає чинності з дня опублікування на офіційному веб-порталі Чернівецької міської ради в мережі Інтернет та газеті «Чернівці» не пізніше, ніж через 10 днів з моменту його прийнятт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 органів  міської  ради  Леонтія Г.Г. та першого заступника директора, начальника житлового управління департаменту житлово-комунального господарства міської ради  Ротаря А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</w:t>
        <w:tab/>
        <w:tab/>
        <w:tab/>
        <w:t>Я. 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  <w:t xml:space="preserve">                        </w:t>
        <w:tab/>
        <w:tab/>
        <w:t xml:space="preserve">                         </w:t>
        <w:tab/>
        <w:t xml:space="preserve">           </w:t>
        <w:tab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33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>
                <w:b/>
                <w:lang w:val="uk-UA"/>
              </w:rPr>
              <w:t>иконавець: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ступник директора, начальник управління комунального господарства житлово-комунального господарства    міської ради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М.Гушул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виконавчого комі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  з питань діяльності виконавчих органів міської ради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 xml:space="preserve">Г.Леонт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Л. Бамбуля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економіки</w:t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А. Ротар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П. 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а постійної комісії міської ради з питан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ого господарства та охорони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>навколишнь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В.Бешл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О.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_________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79" w:leader="none"/>
        </w:tabs>
        <w:rPr/>
      </w:pPr>
      <w:r>
        <w:rPr>
          <w:b/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327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ішення надіслано:</w:t>
      </w:r>
    </w:p>
    <w:p>
      <w:pPr>
        <w:pStyle w:val="Normal"/>
        <w:rPr>
          <w:lang w:val="uk-UA"/>
        </w:rPr>
      </w:pPr>
      <w:r>
        <w:rPr>
          <w:lang w:val="uk-UA"/>
        </w:rPr>
        <w:t>1. Протокольна частина - 5 пр.;</w:t>
      </w:r>
    </w:p>
    <w:p>
      <w:pPr>
        <w:pStyle w:val="Normal"/>
        <w:rPr>
          <w:lang w:val="uk-UA"/>
        </w:rPr>
      </w:pPr>
      <w:r>
        <w:rPr>
          <w:lang w:val="uk-UA"/>
        </w:rPr>
        <w:t>2. Г.Леонтій – 1 пр.;</w:t>
      </w:r>
    </w:p>
    <w:p>
      <w:pPr>
        <w:pStyle w:val="Normal"/>
        <w:rPr/>
      </w:pPr>
      <w:r>
        <w:rPr>
          <w:lang w:val="uk-UA"/>
        </w:rPr>
        <w:t>3. фінансове управління – 1 пр.;</w:t>
      </w:r>
    </w:p>
    <w:p>
      <w:pPr>
        <w:pStyle w:val="Normal"/>
        <w:rPr/>
      </w:pPr>
      <w:r>
        <w:rPr>
          <w:lang w:val="uk-UA"/>
        </w:rPr>
        <w:t>4. ДЖКГ – 4 пр.;</w:t>
      </w:r>
    </w:p>
    <w:p>
      <w:pPr>
        <w:pStyle w:val="Normal"/>
        <w:rPr>
          <w:lang w:val="uk-UA"/>
        </w:rPr>
      </w:pPr>
      <w:r>
        <w:rPr>
          <w:lang w:val="uk-UA"/>
        </w:rPr>
        <w:t>5. департамент економіки – 1 пр.;</w:t>
      </w:r>
    </w:p>
    <w:p>
      <w:pPr>
        <w:pStyle w:val="Normal"/>
        <w:rPr>
          <w:lang w:val="uk-UA"/>
        </w:rPr>
      </w:pPr>
      <w:r>
        <w:rPr>
          <w:lang w:val="uk-UA"/>
        </w:rPr>
        <w:t>6. юридичне управління – 1 пр.;</w:t>
      </w:r>
    </w:p>
    <w:p>
      <w:pPr>
        <w:pStyle w:val="Normal"/>
        <w:rPr>
          <w:lang w:val="uk-UA"/>
        </w:rPr>
      </w:pPr>
      <w:r>
        <w:rPr>
          <w:lang w:val="uk-UA"/>
        </w:rPr>
        <w:t>7. відділ  інформації, зв’язків з громадськістю</w:t>
      </w:r>
    </w:p>
    <w:p>
      <w:pPr>
        <w:pStyle w:val="Normal"/>
        <w:rPr>
          <w:lang w:val="uk-UA"/>
        </w:rPr>
      </w:pPr>
      <w:r>
        <w:rPr/>
        <w:t>та міжнародних відносин міської ради – 1 пр.</w:t>
      </w:r>
    </w:p>
    <w:p>
      <w:pPr>
        <w:pStyle w:val="Normal"/>
        <w:ind w:left="495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1:00Z</dcterms:created>
  <dc:creator>WiZaRd</dc:creator>
  <dc:description/>
  <cp:keywords/>
  <dc:language>en-US</dc:language>
  <cp:lastModifiedBy>admin</cp:lastModifiedBy>
  <cp:lastPrinted>2014-04-18T11:17:00Z</cp:lastPrinted>
  <dcterms:modified xsi:type="dcterms:W3CDTF">2014-04-18T09:51:00Z</dcterms:modified>
  <cp:revision>18</cp:revision>
  <dc:subject/>
  <dc:title>       </dc:title>
</cp:coreProperties>
</file>