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виконавчого комітету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________   №________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b/>
          <w:sz w:val="28"/>
          <w:szCs w:val="28"/>
          <w:lang w:eastAsia="en-US"/>
        </w:rPr>
        <w:t xml:space="preserve">Про вартість </w:t>
      </w:r>
      <w:r>
        <w:rPr>
          <w:b/>
          <w:sz w:val="28"/>
          <w:szCs w:val="28"/>
          <w:lang w:val="ru-RU" w:eastAsia="en-US"/>
        </w:rPr>
        <w:t>харчування</w:t>
      </w:r>
      <w:r>
        <w:rPr>
          <w:b/>
          <w:sz w:val="28"/>
          <w:szCs w:val="28"/>
          <w:lang w:eastAsia="en-US"/>
        </w:rPr>
        <w:t xml:space="preserve"> учнів  загальноосвітніх навчальних закладів на 201</w:t>
      </w:r>
      <w:r>
        <w:rPr>
          <w:b/>
          <w:sz w:val="28"/>
          <w:szCs w:val="28"/>
          <w:lang w:val="ru-RU" w:eastAsia="en-US"/>
        </w:rPr>
        <w:t>4</w:t>
      </w:r>
      <w:r>
        <w:rPr>
          <w:b/>
          <w:sz w:val="28"/>
          <w:szCs w:val="28"/>
          <w:lang w:eastAsia="en-US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ідпункту 2 пункту «а» статті 28, частини першої статті   52, частини п’ятої статті 59 Закону України «Про місцеве самоврядування в Україні», Закону України «Про засади регуляторної політики у сфері господарської діяльності», постанови   Кабінету   Міністрів   України   від   19.06.2002 року  № 856   «Про організацію харчування окремих категорій учнів у загальноосвітніх навчальних закладах» (зі змінами, внесеними згідно з Постановою Кабінету   Міністрів   № 850 від 04.06.2003 року), постанови Кабінету Міністрів України від 22.11.2004 року 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оку № 242/329, зареєстрованого в Міністерстві юстиції України 15 червня 2005 року, «Про затвердження Порядку організації харчування дітей у навчальних та оздоровчих закладах», на виконання пункту 1, 8 Плану діяльності виконавчого комітету Чернівецької міської ради з підготовки проектів регуляторних актів на 2013 рік, затвердженого рішенням виконавчого комітету міської ради від 11.12.2012 року № 791/24 «Про затвердження Плану діяльності Чернівецької міської ради та її виконавчого комітету з підготовки проектів регуляторних актів на 2013 рі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 виконавчий комітет Чернівецької міської ради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загальноосвітніх навчальних закладах:</w:t>
      </w:r>
    </w:p>
    <w:p>
      <w:pPr>
        <w:pStyle w:val="ListParagraph"/>
        <w:tabs>
          <w:tab w:val="clear" w:pos="708"/>
          <w:tab w:val="left" w:pos="1276" w:leader="none"/>
        </w:tabs>
        <w:spacing w:before="240" w:after="240"/>
        <w:ind w:left="1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1.1.</w:t>
      </w:r>
      <w:r>
        <w:rPr>
          <w:sz w:val="28"/>
          <w:szCs w:val="28"/>
        </w:rPr>
        <w:t xml:space="preserve"> Вартість гарячого сніданку для учнів 1-4 класів з урахуванням націнки – 6,00 гр</w:t>
      </w:r>
      <w:r>
        <w:rPr>
          <w:sz w:val="28"/>
          <w:szCs w:val="28"/>
          <w:lang w:val="ru-RU"/>
        </w:rPr>
        <w:t>н.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Вартість обіду для дітей-сиріт, дітей, позбавлених батьківського піклування, і дітей із малозабезпечених сімей з урахуванням націнки –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грн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1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артість гарячого харчування учн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равень - червень 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ru-RU"/>
        </w:rPr>
        <w:t>у пришкільних</w:t>
      </w:r>
      <w:r>
        <w:rPr>
          <w:sz w:val="28"/>
          <w:szCs w:val="28"/>
        </w:rPr>
        <w:t xml:space="preserve"> оздоровчих таборах  загальноосвітніх навчальних закладів з урахуванням наці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,00 грн.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втор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стеження результативності цього рішення здійснити у</w:t>
      </w:r>
      <w:r>
        <w:rPr>
          <w:sz w:val="28"/>
          <w:szCs w:val="28"/>
          <w:lang w:val="ru-RU"/>
        </w:rPr>
        <w:t xml:space="preserve"> березні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 з дня опублікування його в газеті “Чернівці” 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Організацію виконання цього рішення покласти на управління освіти Чернівецької міської ради (Малишевська В.С.)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33:00Z</dcterms:created>
  <dc:creator>compaq</dc:creator>
  <dc:description/>
  <cp:keywords/>
  <dc:language>en-US</dc:language>
  <cp:lastModifiedBy>WiZaRd</cp:lastModifiedBy>
  <cp:lastPrinted>2013-06-17T10:57:00Z</cp:lastPrinted>
  <dcterms:modified xsi:type="dcterms:W3CDTF">2013-10-14T13:05:00Z</dcterms:modified>
  <cp:revision>3</cp:revision>
  <dc:subject/>
  <dc:title>Проект рішення виконавчого комітету Чернівецької міської ради</dc:title>
</cp:coreProperties>
</file>