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477"/>
      </w:tblGrid>
      <w:tr>
        <w:trPr/>
        <w:tc>
          <w:tcPr>
            <w:tcW w:w="6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ішення виконавчого                                                                                      комітету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місячної плати батьків за навчання дітей в музичних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художній школах м. Чернівців на 2013-2014 навчальний рік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47"/>
        <w:gridCol w:w="224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узичний інструмент, відділ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мір пл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місяць навча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ьний спів, вока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ордеон, бая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ксоф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крипка, бандур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оровий кла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ривень</w:t>
            </w:r>
          </w:p>
        </w:tc>
      </w:tr>
      <w:tr>
        <w:trPr>
          <w:trHeight w:val="6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ухові інструменти, віолончель, цимбали та </w:t>
            </w:r>
          </w:p>
          <w:p>
            <w:pPr>
              <w:pStyle w:val="Normal"/>
              <w:ind w:left="-7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родні музичні інструмен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0 грив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удожнє відділе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5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П. Ротар</w:t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80" w:right="747" w:gutter="0" w:header="0" w:top="1134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23:00Z</dcterms:created>
  <dc:creator>WiZaRd</dc:creator>
  <dc:description/>
  <cp:keywords/>
  <dc:language>en-US</dc:language>
  <cp:lastModifiedBy>WiZaRd</cp:lastModifiedBy>
  <dcterms:modified xsi:type="dcterms:W3CDTF">2013-06-25T14:23:00Z</dcterms:modified>
  <cp:revision>2</cp:revision>
  <dc:subject/>
  <dc:title/>
</cp:coreProperties>
</file>