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 РЕГУЛЯТОРНОГО ВПЛИВ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рішення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розмір плати та термін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тей у школах естетичного виховання м.Чернівц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пис пробле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Необхідність підготовки проекту рішення виконавчого комітету Чернівецької міської ради «Про розмір плати та термін навчання дітей у школах естетичного виховання м.Чернівців» обумовлено тим, що в пункті 1 постанови Кабінету Міністрів України від 25.03.1997р. №260 «Про встановлення розміру плати за навчання у державних школах естетичного виховання дітей», зазначено, що «...розмір плати батьків за навчання у державних школах естетичного виховання дітей визначається один раз на рік дирекцією цього закладу за погодженням з органами виконавчої влади», а в         Законі України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до Закону України від 22.06.2000р. № 1841-ІІІ «Про позашкільну освіту», у частині другій статті 26 зазначено, що «Діти із багатодітних сімей, діти із малозабезпечених сімей, діти-інваліди, діти-сироти і діти, позбавлені батьківського піклування здобувають позашкільну освіту безоплатно»; «Порядок встановлення розміру плати за навчання в початкових спеціалізованих мистецьких навчальних закладах (школах естетичного виховання) визначається Кабінетом Міністрів України. Місцеві органи виконавчої влади та органи місцевого самоврядування мають право встановлювати додаткові пільги з плати за навчання з урахуванням можливостей місцевих бюджетів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роте, з моменту опублікування Закону України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до цього часу Кабінетом Міністрів України не визначений розмір плати за навчання в школах естетичного вихов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і завдання регулювання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егулювання порядку визначення розміру щомісячної плати батьків за навчання дітей в музичних та художній школах м. Чернівців на                   2013 – 2014 навчальний рік, встановлення пільг для деяких категорій учнів шкіл естетичного вихов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ханізм та заходи досягнення задекларованої мети та завдань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м рішенням передбачається встановити, до моменту встановлення Кабінетом Міністрів України, розмір щомісячної плати батьків за навчання дітей в музичних та художній школах м.Чернівців на 2013 – 2014 навчальний рік та перелік пільг по платі за навчання для окремих категорій учн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азначеним проектом рішення забезпечується збільшення надходжень до спеціального фонду бюджету міста від плати за навчання дітей у школах естетичного виховання відповідно до «Переліку платних послуг, які можуть надаватися закладами культури, заснованими на державній та комунальній формі власності», затвердженого постановою Кабінету Міністрів України від 12.12.2011р. №1271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Альтернатив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ьтернатив запропонованому проекту рішення виконавчого комітету Чернівецької міської ради нема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0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фера вплив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ні шкі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стетичного вихо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надходжень коштів у бюджет міста Чернівців від плати за навчання дітей у школах естетичного виховання. Вирішення організаційно-правових, фінансово-господарських та соціальних взаємовідносин між учнями та школою естетичного вихован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ермін дії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рішення виконавчого комітету Чернівецької міської ради на 2013 – 2014 навчальний рік. У разі встановлення Кабінетом Міністрів України розміру щомісячної батьківської плати за навчання дітей в музичних та художній школах це рішення буде приведене у відповідність до Зак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казники результатив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ість регуляторного акта оцінюється за результатами відстеження таких показників, як: кількість дітей, що навчаються в школах естетичного виховання, надходження коштів від плати за нав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уваження та пропозиції до проекту рішення та аналізу регуляторного впливу цього проекту, просимо надсилати в письмовому вигляді впродовж місяця з дня опублікування на адресу: м.Чернівці, площа Центральна, 5, управління культури Чернівецької міської ради, тел.: 52-18-82, 52-18-53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Голова постійної комісії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ої ради з питань освіти,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ауки, культури, спорту та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молодіжної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літики</w:t>
      </w:r>
      <w:r>
        <w:rPr>
          <w:b/>
          <w:szCs w:val="28"/>
        </w:rPr>
        <w:t xml:space="preserve">                     </w:t>
      </w:r>
      <w:r>
        <w:rPr>
          <w:b/>
          <w:szCs w:val="28"/>
          <w:lang w:val="uk-UA"/>
        </w:rPr>
        <w:t xml:space="preserve">                                      Я.Антоня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80" w:right="747" w:gutter="0" w:header="0" w:top="1134" w:footer="0" w:bottom="11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22:00Z</dcterms:created>
  <dc:creator>WiZaRd</dc:creator>
  <dc:description/>
  <cp:keywords/>
  <dc:language>en-US</dc:language>
  <cp:lastModifiedBy>WiZaRd</cp:lastModifiedBy>
  <dcterms:modified xsi:type="dcterms:W3CDTF">2013-06-25T14:22:00Z</dcterms:modified>
  <cp:revision>2</cp:revision>
  <dc:subject/>
  <dc:title/>
</cp:coreProperties>
</file>