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наліз регуляторного впливу до проекту рішення виконавчого комітету Чернівецької міської ради «Про вартість харчування учнів у пришкільних оздоровчих таборах загальноосвітніх навчальних закладів на травень-червень 2013 рок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обхідність підготовки проекту рішення виконавчого комітету Чернівец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Про вартість харчування учнів у пришкільних оздоровчих таборах загальноосвітніх навчальних закладів на травень-червень 2013 року” обумовлена статтею 5 Закону України “Про охорону дитинства”, статтею 21 Закону України “Про загальну середню освіту”,  постановами Кабінету Міністрів України від 19.06.2002 року №  856 “Про організацію харчування окремих категорій учнів у загальноосвітніх навчальних закладах”, від 22.11.04.2004 року №  1591 “Про затвердження норм харчування у навчальних та оздоровчих закладах”. Враховуючи передбачені на 2013 рік у м.Чернівцях  бюджетні кошти на харчування учнів, та, дотримуючись норм харчування, можна забезпечити повноцінне, раціональне та збалансоване харчування дітей в оздоровчих табор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 та завдання регулюванн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рішення виконавчого комітету є встановлення взаємовідносин між суб’єктами господарювання сфери громадського харчування та загальноосвітніми навчальними закладами, забезпечення учнів раціональним харчуванням за місцем їх навчання та відпочинку, визначення порядку вирішення організаційно-правових, фінансово-господарських і соціальних взаємовідносин між ними, приведення рівня послуг у відповідність до сучасних вим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зми та заходи досягнення задекларованої мети та завдань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артість харчування учнів у пришкільних оздоровчих таборах загальноосвітніх навчальних закладів на травень-червень 2013 року пропонується встановити вартість гарячого харчування учнів у розмірі  12,50 грн. (з урахуванням націнки)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гідно з розпорядженням Чернівецької облдержадміністрації від 22.12.2009 року № 878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 “Про внесення змін та доповнень до розпорядження голови облдержадміністрації від 03.06.2008 року №  287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" граничний розмір торговельної націнки на продукцію громадського харчування, що реалізується в загальноосвітніх навчальних закладах, суб’єктам господарювання (юридичним та фізичним особам), що знаходяться на загальній системі оподаткування,  встановлений у розмірі 60 відсотків до ціни закупки (придбання) на сировину та продовольчі товари (включаючи покупні), використані для виготовлення продукції власного виробництва; суб’єктам господарювання, що знаходяться на спрощеній системі оподаткування  - у розмірі 35 відсотків до ціни закупки ( придбання) на сировину та продовольчі товари (включаючи покупні),  використані для виготовлення продукції власного виробництва, в межах тендерних умов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значеним проектом забезпечується організація повноцінного харчування учнів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sz w:val="28"/>
          <w:szCs w:val="28"/>
        </w:rPr>
        <w:t>Визначення очікуваних результатів прийняття регуляторного акта. Аналіз вигод і витрат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Сфера впли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тра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Учні загальноосвітніх навчальних закладів міста у пришкільних оздоровчих табо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безпечення повноцінного, раціонального та збалансованого харчування дітей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. у </w:t>
            </w:r>
            <w:r>
              <w:rPr>
                <w:sz w:val="28"/>
                <w:szCs w:val="28"/>
              </w:rPr>
              <w:t xml:space="preserve">оздоровчих таборах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загальноосвітніх навчальних закладів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Суб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єкти підприємниц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ирішення організаційно-правових, фінансово-господарських та соціальних взаємовідносин між суб’єктами господарювання сфери громадського харчування та загальноосвітніми навчальними закладами, приведення рівня послуг у відповідність до сучасних вимо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Контролюючі орг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Дозволить проводити моніторингові дослідження та перевірки організації харчування учнів у </w:t>
            </w:r>
            <w:r>
              <w:rPr>
                <w:sz w:val="28"/>
                <w:szCs w:val="28"/>
              </w:rPr>
              <w:t xml:space="preserve">оздоровчих таборах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загальноосвітніх навчальних закладів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</w:tbl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житі заходи позитивно вплинуть на раціональне харчування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учнів у </w:t>
      </w:r>
      <w:r>
        <w:rPr>
          <w:sz w:val="28"/>
          <w:szCs w:val="28"/>
        </w:rPr>
        <w:t xml:space="preserve">оздоровчих таборах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загальноосвітніх навчальних закладів міста,</w:t>
      </w:r>
      <w:r>
        <w:rPr>
          <w:rFonts w:cs="Times New Roman CYR" w:ascii="Times New Roman CYR" w:hAnsi="Times New Roman CYR"/>
          <w:sz w:val="28"/>
          <w:szCs w:val="28"/>
        </w:rPr>
        <w:t xml:space="preserve"> тобто на забезпечення енергетичної цінності раціону харчування енергозатратам організму, задоволення фізіологічних потреб організму у визначеній кількості енергії і співвідношенні у харчових речовинах, дотримання оптимального режиму харчуванн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</w:rPr>
        <w:t>5.Обгрунтування строку дії ак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Для цього регуляторного акту пропонується термін дії протягом періоду роботи </w:t>
      </w:r>
      <w:r>
        <w:rPr>
          <w:sz w:val="28"/>
          <w:szCs w:val="28"/>
        </w:rPr>
        <w:t>оздоровчих таборів загальноосвітніх навчальних закладів міста – травня-</w:t>
      </w:r>
      <w:r>
        <w:rPr>
          <w:rFonts w:cs="Times New Roman CYR" w:ascii="Times New Roman CYR" w:hAnsi="Times New Roman CYR"/>
          <w:sz w:val="28"/>
          <w:szCs w:val="28"/>
        </w:rPr>
        <w:t>червня 2013 року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Показники результативності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сновним показником результативності рішення виконавчого комітету є</w:t>
      </w:r>
      <w:r>
        <w:rPr>
          <w:sz w:val="28"/>
          <w:szCs w:val="28"/>
        </w:rPr>
        <w:t xml:space="preserve"> забезпечення повноцінного, раціонального та збалансованого харчування учнів у оздоровчих таборах загальноосвітніх навчальних закладів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ходи з відстеження результативності д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е відстеження результативності регуляторного акта здійснюється до набрання ним чинності на основі показників і даних, визначених під час проведення аналізу його впл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ідстеженні результативності цього регуляторного акта будуть зібрані і підготовлені статистичні дані та аналітичні довід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важення та пропозиції до проекту рішення виконавчого комітету Чернівецької міської ради просимо надсилати протягом місяця на адресу: 58029,  м.Чернівці,  вул.Червоноармійська, 176,  управління освіти Чернівецької міської ради, тел. 3-30-8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 edu@osvitacv.com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28:00Z</dcterms:created>
  <dc:creator>compaq</dc:creator>
  <dc:description/>
  <cp:keywords/>
  <dc:language>en-US</dc:language>
  <cp:lastModifiedBy>compaq</cp:lastModifiedBy>
  <dcterms:modified xsi:type="dcterms:W3CDTF">2013-02-20T13:28:00Z</dcterms:modified>
  <cp:revision>2</cp:revision>
  <dc:subject/>
  <dc:title>Аналіз регуляторного впливу до проекту рішення виконавчого комітету Чернівецької міської ради про вартість харчування учнів в оздоровчих таборах загальноосвітніх навчальних закладів на травень-червень </dc:title>
</cp:coreProperties>
</file>