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tabs>
          <w:tab w:val="clear" w:pos="708"/>
          <w:tab w:val="left" w:pos="9029" w:leader="none"/>
        </w:tabs>
        <w:spacing w:before="20" w:after="20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tabs>
          <w:tab w:val="clear" w:pos="708"/>
          <w:tab w:val="left" w:pos="9029" w:leader="none"/>
        </w:tabs>
        <w:spacing w:before="20" w:after="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widowControl w:val="false"/>
        <w:spacing w:before="20" w:after="20"/>
        <w:rPr>
          <w:sz w:val="36"/>
          <w:szCs w:val="36"/>
        </w:rPr>
      </w:pP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0"/>
          <w:szCs w:val="30"/>
          <w:lang w:val="ru-RU"/>
        </w:rPr>
      </w:pPr>
      <w:r>
        <w:rPr>
          <w:sz w:val="30"/>
          <w:szCs w:val="30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  <w:t>__________ № ______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Про розмір плати та термін навчання дітей у школах естетичного виховання м.Чернівців та визнання таким, що втратило чинність рішення виконавчого комітету міської ради від 23.08.2011р. №511/14, та внесення змін до Положення про муніципальні стипендії для відзначення обдарованих учнів шкіл естетичного виховання м. Чернівц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32 Закону України «Про місцеве самоврядування в Україні», Законів України «Про позашкільну освіту» від 22.06.2000 р.                           № 1841-ІІІ, «Про внесення змін до Закону України «Про позашкільну освіту» від 02.06.2005р. №2626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, на виконання постанов Кабінету Міністрів України від 25.03.1997р. №260 “Про встановлення розміру плати за навчання у державних школах естетичного виховання дітей», від 12.12.2011 р. №1271 «Про затвердження переліку платних послуг, які можуть надаватися закладами культури, заснованими на державній та комунальній формі власності», керуючись Порядком надання платних послуг закладами культури і мистецтв, затвердженим наказом Міністерства культури і мистецтв України, Міністерства фінансів України, Міністерства економіки України від 21.12.1999р. №732/306/152, на виконання Закону України «Про засади державної регуляторної політики у сфері господарської діяльності» та пункту 9 Плану діяльності виконавчого комітету Чернівецької міської ради з підготовки проектів регуляторних актів на 2012 рік, затвердженого рішенням виконавчого комітету міської ради від 22.05.2012р. №338/11, з метою встановлення, до моменту визначення Кабінетом Міністрів України порядку встановлення, розміру плати за навчання, встановлення пільг для окремих категорій учнів шкіл естетичного виховання та терміну навчання дітей у школах естетичного виховання м.Чернівців, виконавчий комітет Чернівец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До визначення Кабінетом Міністрів України порядку встановлення розміру плати за навчання в школах естетичного виховання, погодити запропоновану дирекціями шкіл щомісячну плату батьків за навчання дітей в музичних та художній школах м.Чернівців на 2012 – 2013 навчальний рік в розмірах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становити такі пільги для окремих категорій учнів шкіл естетичного виховання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овністю звільнити від оплати за навчання дітей-інвалідів, дітей-сиріт і дітей, позбавлених батьківського піклування та з багатодітних і малозабезпечених сімей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На 50 відсотків звільнити від оплати за навчання дітей із сімей, що постраждали внаслідок аварії на Чорнобильській АЕС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 метою захисту прав учнів з неповних сімей, не врахованих в                пункті 2 цього рішення, дозволити дирекціям шкіл естетичного виховання, за погодженням з управлінням культури міської ради, як виняток, встановлювати додаткові пільги щодо оплати за навчання, але не більше 50 відсотків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Встановити тривалість 2012 – 2013 навчального року в школах естетичного виховання, враховуючи проведення підсумкового оцінювання і державної підсумкової атестації – навчальних досягнень учнів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В музичних школах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  <w:lang w:val="uk-UA"/>
        </w:rPr>
        <w:t>4.1.1. Для учнів перевідних класів з 1 вересня 2012 року до 31 травня 2013 року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  <w:lang w:val="uk-UA"/>
        </w:rPr>
        <w:t>4.1.2. Для учнів випускних класів з 1 вересня 2012 року до 30 червня 2013 рок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В художній школі імені М.Івасюка для всіх учнів з 1 вересня                  2012 року до 30 червня 2013 року.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ind w:firstLine="8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Внести зміни</w:t>
      </w:r>
      <w:r>
        <w:rPr>
          <w:sz w:val="28"/>
          <w:szCs w:val="28"/>
          <w:lang w:val="uk-UA"/>
        </w:rPr>
        <w:t xml:space="preserve"> до Положення про муніципальні стипендії для відзначення обдарованих учнів шкіл естетичного виховання м. Чернівців, затвердженого рішенням виконавчого комітету міської ради від 10.08.2010 р. №510/14, </w:t>
      </w:r>
      <w:r>
        <w:rPr>
          <w:b/>
          <w:sz w:val="28"/>
          <w:szCs w:val="28"/>
          <w:lang w:val="uk-UA"/>
        </w:rPr>
        <w:t>а саме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 абзаці 3 розділу </w:t>
      </w: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лова і числа </w:t>
      </w:r>
      <w:r>
        <w:rPr>
          <w:b/>
          <w:sz w:val="28"/>
          <w:szCs w:val="28"/>
          <w:lang w:val="uk-UA"/>
        </w:rPr>
        <w:t>«помісячно в розмірі                   30 грн.»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мінити</w:t>
      </w:r>
      <w:r>
        <w:rPr>
          <w:sz w:val="28"/>
          <w:szCs w:val="28"/>
          <w:lang w:val="uk-UA"/>
        </w:rPr>
        <w:t xml:space="preserve"> словами і числами  </w:t>
      </w:r>
      <w:r>
        <w:rPr>
          <w:b/>
          <w:sz w:val="28"/>
          <w:szCs w:val="28"/>
          <w:lang w:val="uk-UA"/>
        </w:rPr>
        <w:t>«в розмірі 50 грн. за місяць»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важати таким, що втратило чинність</w:t>
      </w:r>
      <w:r>
        <w:rPr>
          <w:sz w:val="28"/>
          <w:szCs w:val="28"/>
          <w:lang w:val="uk-UA"/>
        </w:rPr>
        <w:t xml:space="preserve"> рішення виконавчого комітету Чернівецької міської ради від 23.08.2011р. №511/14 «Про розмір плати та термін навчання дітей у школах естетичного виховання м.Чернівців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3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визнання такими, що втратили чинність деякі пункти рішення виконавчого комітету міської ради від 10.08.2010р. №510/14», крім пункту 5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та підлягає оприлюдненню в газеті «Чернівці», а також розміщенню на офіційному               веб-порталі Чернівецької міської ради у мережі Інтернет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                  Паскаря О.Є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</w:t>
        <w:tab/>
        <w:tab/>
        <w:tab/>
        <w:tab/>
        <w:t xml:space="preserve">    В. Михайліши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80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дато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 рішення виконавчого                                                                                      комітету міської рад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____________№________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мір щомісячної плати батьків за навчання дітей в музичних та художніх школах м. Чернівців на 2012-2013 навчальний рік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</w:t>
      </w:r>
    </w:p>
    <w:tbl>
      <w:tblPr>
        <w:tblW w:w="9536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567"/>
        <w:gridCol w:w="224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узичний інструмент, відділенн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мір пла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за місяць навча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Фортепіан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 гривен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ітар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 гривен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ольний спів, вока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 гривен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Акордеон, баян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 гривен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аксофон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 гривен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крипка, бандур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 гривен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Хоровий клас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 гривень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хові інструменти, віолончель, цимбали та інші народні музичні інструмент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35 гривен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Художнє відділенн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60 гривен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міського голови </w:t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итань діяльності виконавчих </w:t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в міської ради                                                                           П. Ротар</w:t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4:27:00Z</dcterms:created>
  <dc:creator>User</dc:creator>
  <dc:description/>
  <cp:keywords/>
  <dc:language>en-US</dc:language>
  <cp:lastModifiedBy>User</cp:lastModifiedBy>
  <dcterms:modified xsi:type="dcterms:W3CDTF">2012-07-03T04:29:00Z</dcterms:modified>
  <cp:revision>2</cp:revision>
  <dc:subject/>
  <dc:title> </dc:title>
</cp:coreProperties>
</file>