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ішення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розмір плати та термін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ей у школах естетичного виховання м.Чернівц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еобхідність підготовки проекту рішення виконавчого комітету Чернівецької міської ради «Про розмір плати та термін навчання дітей у школах естетичного виховання м.Чернівців» обумовлено постановою Кабінету Міністрів України від 25.03.1997р. №260 «Про встановлення розміру плати за навчання у державних школах естетичного виховання дітей», де в пункті 1 цієї постанови зазначено, що «...розмір плати батьків за навчання у державних школах естетичного виховання дітей визначається один раз на рік дирекцією цього закладу за погодженням з органами виконавчої влади» та Законами України від 22.06.2000р. №1841-ІІІ «Про позашкільну освіту»,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«Про позашкільну освіту», де у частині другій статті 26 зазначено, що «Діти із багатодітних сімей, діти із малозабезпечених сімей, діти-інваліди, діти-сироти і діти, позбавлені батьківського піклування здобувають позашкільну освіту безоплатно»; «Порядок встановлення розміру плати за навчання в початкових спеціалізованих мистецьких навчальних закладах (школах естетичного виховання) визначається Кабінетом Міністрів України.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те, з моменту опублікування Закону України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до цього часу Кабінетом Міністрів України не визначений розмір плати за навчання в школах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регулюванн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егулювання порядку визначення розміру щомісячної плати батьків за навчання дітей в музичних та художній школах м. Чернівців на                   2012 – 2013 навчальний рік, встановлення пільг для деяких категорій учнів шкіл естетичного вихо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ханізм та заходи досягнення задекларованої мети та завдань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м рішення, до моменту встановлення Кабінетом Міністрів України, встановлюється розмір щомісячної плати батьків за навчання дітей в музичних та художній школах м.Чернівців на 2012 – 2013 навчальний рік та перелік пільг по платі за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м проектом забезпечується збільшення надходжень до спеціального фонду бюджету міста від плати за навчання дітей у школах естетичного виховання відповідно до «Переліку платних послуг, які можуть надаватися закладами культури, заснованими на державній та комунальній формі власності», затвердженого постановою Кабінету Міністрів України від 12.12.2011р. №1271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Альтернатив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 запропонованому проекту рішення виконавчого комітету Чернівецької міської ради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30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ні шкі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тичного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коштів у бюджет міста Чернівців від плати за навчання дітей у школах естетичного виховання. Вирішення організаційно-правових, фінансово-господарських та соціальних взаємовідносин між учнями та школою естетичного вихо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рмін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 виконавчого комітету Чернівецької міської ради на 2012 – 2013 навчальний рік. У разі встановлення Кабінетом Міністрів України розміру щомісячної батьківської плати за навчання дітей в музичних та художній школах це рішення буде приведене у відповідність до Зак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казники результатив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ітей, які будуть навчатись в школах естетичного виховання, надходження коштів від плати за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 та пропозиції до проекту рішення та аналізу регуляторного впливу цього проекту, просимо надсилати в письмовому вигляді впродовж місяця з дня опублікування на адресу: м.Чернівці, площа Центральна, 5, управління культури Чернівецької міської ради, тел.: 52-18-82, 52-18-53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олова постійної комісії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ї ради з питань освіти,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уки, культури, спорту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олодіжної політики</w:t>
      </w: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Я. Анто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31:00Z</dcterms:created>
  <dc:creator>User</dc:creator>
  <dc:description/>
  <cp:keywords/>
  <dc:language>en-US</dc:language>
  <cp:lastModifiedBy>User</cp:lastModifiedBy>
  <dcterms:modified xsi:type="dcterms:W3CDTF">2012-07-03T04:31:00Z</dcterms:modified>
  <cp:revision>1</cp:revision>
  <dc:subject/>
  <dc:title>АНАЛІЗ  РЕГУЛЯТОРНОГО ВПЛИВУ </dc:title>
</cp:coreProperties>
</file>