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</w:rPr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епартамент житлово-комунального господарств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рменська, 17, м. Чернівці, 58000, тел. (0372) 52-40-49, тел./факс 52-42-4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depjk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  <w:r>
              <w:rPr/>
              <w:t>, Код ЄДРПОУ № 2508270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 № _____________        </w:t>
      </w:r>
    </w:p>
    <w:p>
      <w:pPr>
        <w:pStyle w:val="Normal"/>
        <w:rPr>
          <w:sz w:val="28"/>
        </w:rPr>
      </w:pPr>
      <w:r>
        <w:rPr/>
        <w:t>на №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ному редактору 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зети "Чернівці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Бабуху В.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Василю Івановичу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симо надрукувати в черговому номері газети «Чернівці» оголошення такого змісту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shd w:fill="FFFFFF" w:val="clear"/>
        <w:spacing w:lineRule="exact" w:line="274" w:before="293" w:after="0"/>
        <w:ind w:left="19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До проекту рішення виконавчого комітету Чернівецької міської ради </w:t>
      </w:r>
      <w:r>
        <w:rPr>
          <w:bCs/>
          <w:color w:val="000000"/>
          <w:sz w:val="28"/>
          <w:szCs w:val="28"/>
        </w:rPr>
        <w:t xml:space="preserve"> «Про Порядок відключення від мереж централізованого опалення при відмові споживачів від централізованого теплопостачання в  </w:t>
      </w:r>
      <w:r>
        <w:rPr>
          <w:bCs/>
          <w:color w:val="000000"/>
          <w:spacing w:val="1"/>
          <w:sz w:val="28"/>
          <w:szCs w:val="28"/>
        </w:rPr>
        <w:t>м. Чернівц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 пробле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м. Чернівцях станом на 01.01.2012р. в житлових будинках з централізованим опаленням в </w:t>
      </w:r>
      <w:r>
        <w:rPr>
          <w:sz w:val="28"/>
          <w:szCs w:val="28"/>
          <w:lang w:val="ru-RU"/>
        </w:rPr>
        <w:t>2067</w:t>
      </w:r>
      <w:r>
        <w:rPr>
          <w:sz w:val="28"/>
          <w:szCs w:val="28"/>
        </w:rPr>
        <w:t xml:space="preserve"> квартирах влаштовано індивідуальне опалення з відключенням від мереж централізованого опалення. В понад 1000 квартирах це зроблено самовільно, без дозволу комісії. Окрім цього значна кількість нежилих приміщень (вбудованих, прибудованих) теж відключені від мереж централізованого опалення і у них влаштовано індивідуальне опалення. В окремих квартирах і нежилих приміщеннях  відключення від мереж централізованого опалення виконано з порушенням існуючої системи теплопостачання, що привело до разбалансування системи централізованого опалення будинків та погіршення опалення інших квартир. Окрім цього, викиди шкідливих речовин димових газів від роботи парапетних котлів, які встановлені в квартирах (нежилих приміщеннях) призводять до чисельних скарг мешканців житлових будинкі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значення мети і завдання регулюва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ю зазначеного регулювання є встановлення умов та порядку відключення </w:t>
      </w:r>
      <w:r>
        <w:rPr>
          <w:bCs/>
          <w:color w:val="000000"/>
          <w:spacing w:val="1"/>
          <w:sz w:val="28"/>
          <w:szCs w:val="28"/>
        </w:rPr>
        <w:t>квартир з першого до останнього поверху розміщених одна над одною(по стояку),</w:t>
      </w:r>
      <w:r>
        <w:rPr>
          <w:bCs/>
          <w:color w:val="000000"/>
          <w:sz w:val="28"/>
          <w:szCs w:val="28"/>
        </w:rPr>
        <w:t xml:space="preserve"> всіх квартир окремих під’їздів,  житлових будинків,  нежилих будівель та нежилих приміщень </w:t>
      </w:r>
      <w:r>
        <w:rPr>
          <w:sz w:val="28"/>
          <w:szCs w:val="28"/>
        </w:rPr>
        <w:t xml:space="preserve"> від мереж централізованого теплопостачання та влаштування в них індивідуального (автономного) опале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вданням є попередження несанкціонованого самовільного втручання в системи централізованого опалення житлових будин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ізм та заходи досягнень поставленої мети і завдань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зробці „Порядку </w:t>
      </w:r>
      <w:r>
        <w:rPr>
          <w:bCs/>
          <w:color w:val="000000"/>
          <w:sz w:val="28"/>
          <w:szCs w:val="28"/>
        </w:rPr>
        <w:t xml:space="preserve">відключення від мереж централізованого опалення при відмові споживачів від централізованого теплопостачання в  </w:t>
      </w:r>
      <w:r>
        <w:rPr>
          <w:bCs/>
          <w:color w:val="000000"/>
          <w:spacing w:val="1"/>
          <w:sz w:val="28"/>
          <w:szCs w:val="28"/>
        </w:rPr>
        <w:t>м. Чернівцях</w:t>
      </w:r>
      <w:r>
        <w:rPr>
          <w:sz w:val="28"/>
          <w:szCs w:val="28"/>
        </w:rPr>
        <w:t xml:space="preserve">” враховані вимоги наказу Міністерства будівництва, архітектури та житлово-комунального господарства України „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” від 22.11.2005р. №4. Законів України </w:t>
      </w:r>
      <w:r>
        <w:rPr>
          <w:color w:val="000000"/>
          <w:spacing w:val="2"/>
          <w:sz w:val="28"/>
          <w:szCs w:val="28"/>
        </w:rPr>
        <w:t>«Про теплопостачання», «</w:t>
      </w:r>
      <w:r>
        <w:rPr>
          <w:sz w:val="28"/>
          <w:szCs w:val="28"/>
        </w:rPr>
        <w:t>Про дозвільну систему у сфері господарської діяльності», «Про місцеве самоврядування в Україні», «Про забезпечення санітарного та епідеміологічного благополуччя населення», постанови Кабінету Міністрів України від 31.10.2007р. №1268 «Про внесення змін до Правил надання послуг з централізованого опалення, постачання холодної та гарячої води і водовідведення».</w:t>
      </w:r>
    </w:p>
    <w:p>
      <w:pPr>
        <w:pStyle w:val="Normal"/>
        <w:shd w:fill="FFFFFF" w:val="clear"/>
        <w:ind w:firstLine="692"/>
        <w:jc w:val="both"/>
        <w:rPr/>
      </w:pPr>
      <w:r>
        <w:rPr>
          <w:sz w:val="28"/>
          <w:szCs w:val="28"/>
        </w:rPr>
        <w:t>Прийняття порядку відключення від мереж централізованого опалення, створення 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при відмові споживачів від централізованого теплопостачання в                    м. Чернівцях, розгляд заяв громадян комісією та прийняття нею відповідних рішень.  Недопущення розбалансування системи централізованого опалення м. 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в’язкова наявність дозволу комісії, технічних умов на влаштування індивідуального (автономного) опалення. Розроблення проектної документації. Виконання робіт ліцензованим підприєм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ймання в експлуатацію влаштованої системи індивідуального (автономного) опалення надавачами технічних умо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Аналіз вигод від впровадження запропонованого регуляторного акта</w:t>
      </w:r>
      <w:r>
        <w:rPr/>
        <w:t xml:space="preserve"> (див.таблицю)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520"/>
        <w:gridCol w:w="33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 впли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д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ра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 місцевого самовря-д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редження са-мовільного втручан-ня в системи централізованого теплопостачання житлових будинків, запобігання порушень в тепло забезпеченні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цедура розробки регуля-торного акту (втрати робочого часу спеціалістів, пов’язані з підготуванням регуляторного акту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селення територіальної громади м.Чернівців, яке проживає в житлових бу-динках з централізованим теплопостачанн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теплопостачання квартир відповідно до санітарних норм, запобігання самовільного втручання в мережі опалення та  пору-шення в теплозабез-печення квартир житлових будинкі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льтернатив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льтернативи відсутн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ідставі вищевикладеного можна стверджувати, що прийняття цього регуляторного акту є доцільн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казники результативно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передження порушень в системі централізованого теплопостачання житлових будин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порядкування відключення всіх </w:t>
      </w:r>
      <w:r>
        <w:rPr>
          <w:bCs/>
          <w:color w:val="000000"/>
          <w:spacing w:val="1"/>
          <w:sz w:val="28"/>
          <w:szCs w:val="28"/>
        </w:rPr>
        <w:t xml:space="preserve">квартир по стояку, </w:t>
      </w:r>
      <w:r>
        <w:rPr>
          <w:bCs/>
          <w:color w:val="000000"/>
          <w:sz w:val="28"/>
          <w:szCs w:val="28"/>
        </w:rPr>
        <w:t xml:space="preserve"> всіх квартир окремих під’їздів, окремих житлових будинків,  нежилих будівель та нежилих приміщень </w:t>
      </w:r>
      <w:r>
        <w:rPr>
          <w:sz w:val="28"/>
          <w:szCs w:val="28"/>
        </w:rPr>
        <w:t>від мереж централізованого теплопостачання та влаштування індивідуального (автономного) опа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Зауваження та пропозиції приймаються впродовж місяця з дня опублікування за адресою: м. Чернівці, вул.Вірменська,17-А, каб. № 17, тел.: 52-20-83; 52-40-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оваг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житл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  <w:tab/>
        <w:t>Д.Сір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ануленко 522083</w:t>
      </w:r>
    </w:p>
    <w:p>
      <w:pPr>
        <w:pStyle w:val="Normal"/>
        <w:jc w:val="both"/>
        <w:rPr/>
      </w:pPr>
      <w:r>
        <w:rPr/>
        <w:t>Гнатюк 524076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epjkg.cv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21:00Z</dcterms:created>
  <dc:creator>USER</dc:creator>
  <dc:description/>
  <cp:keywords/>
  <dc:language>en-US</dc:language>
  <cp:lastModifiedBy>USER</cp:lastModifiedBy>
  <cp:lastPrinted>2012-05-28T12:08:00Z</cp:lastPrinted>
  <dcterms:modified xsi:type="dcterms:W3CDTF">2012-05-28T09:37:00Z</dcterms:modified>
  <cp:revision>7</cp:revision>
  <dc:subject/>
  <dc:title/>
</cp:coreProperties>
</file>