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_________</w:t>
      </w:r>
      <w:r>
        <w:rPr/>
        <w:t xml:space="preserve">  № </w:t>
      </w:r>
      <w:r>
        <w:rPr>
          <w:u w:val="single"/>
          <w:lang w:val="ru-RU"/>
        </w:rPr>
        <w:t xml:space="preserve">            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 упорядкування плати за послуги, що надаю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івецьким міським комунальним бюро технічної інвентаризації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та визнання таким, що втратило чинність рішення виконкому міської ради від 24.02.2010 р. № 122/3</w:t>
      </w:r>
    </w:p>
    <w:p>
      <w:pPr>
        <w:pStyle w:val="Normal1"/>
        <w:widowControl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Відповідно до пункту 2 статті  28   Закону  України  “Про місцеве самоврядування в Україні”, враховуючи висновки департаменту економіки міської ради, виходячи з розрахунків Чернівецького міського комунального бюро технічної інвентаризації,  виконавчий комітет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0" w:right="-99"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1.</w:t>
      </w:r>
      <w:r>
        <w:rPr/>
        <w:t xml:space="preserve"> Затвердити для Чернівецького міського комунального бюро технічної інвентаризації вартість однієї нормо-години в розмірі 52грн.64коп. Розміри тарифів по кожному виду послуг визначати з урахуванням норм часу, встановлених відповідно до Збірника норм часу на роботи та послуги, що виконуються бюро технічної інвентаризації України, затвердженого наказом Державного комітету України з питань житлово-комунального господарства від 21.11.2003 р. № 198 із внесеними в нього змінами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2.</w:t>
      </w:r>
      <w:r>
        <w:rPr/>
        <w:t xml:space="preserve"> Це рішення набуває чинності з 01.04.2011 року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3.</w:t>
      </w:r>
      <w:r>
        <w:rPr/>
        <w:t xml:space="preserve"> Визнати таким, що втратило чинність рішення виконавчого комітету Чернівецької міської ради від 24.02.2010 р. № 122/3 „</w:t>
      </w:r>
      <w:r>
        <w:rPr>
          <w:bCs/>
        </w:rPr>
        <w:t>Про упорядкування плати за послуги, що надаються Чернівецьким міським комунальним бюро технічної інвентаризації та визнання таким, що втратило чинність рішення виконкому міської ради від 24.02.2009р. № 142/4”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0" w:right="-99"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рішення покласти на начальника Чернівецького міського комунального бюро технічної інвентаризації Стародуб Т.Б. та першого заступника директора, начальника управління обліку, використання та приватизації майна  департаменту економіки міської ради  –  Волкову Л.В. </w:t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  <w:t>Виконавці: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відділу обліку майна </w:t>
      </w:r>
    </w:p>
    <w:p>
      <w:pPr>
        <w:pStyle w:val="TextBody"/>
        <w:rPr/>
      </w:pPr>
      <w:r>
        <w:rPr>
          <w:sz w:val="24"/>
        </w:rPr>
        <w:t>управлі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бліку, використання та 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майна департамент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Секретар виконавчого</w:t>
      </w:r>
    </w:p>
    <w:p>
      <w:pPr>
        <w:pStyle w:val="TextBody"/>
        <w:tabs>
          <w:tab w:val="clear" w:pos="708"/>
          <w:tab w:val="left" w:pos="6804" w:leader="none"/>
        </w:tabs>
        <w:ind w:right="-5" w:hanging="0"/>
        <w:rPr>
          <w:sz w:val="24"/>
        </w:rPr>
      </w:pPr>
      <w:r>
        <w:rPr>
          <w:sz w:val="24"/>
        </w:rPr>
        <w:t xml:space="preserve">комітету міської ради                 </w:t>
        <w:tab/>
        <w:t xml:space="preserve">               О.Васильчишин   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1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ший заступник міського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олови  з  питань діяльності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виконавчих органів міської ради                </w:t>
        <w:tab/>
        <w:t xml:space="preserve">                      М.Попадю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итань діяльності виконавчи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рганів міської ради, начальник </w:t>
      </w:r>
    </w:p>
    <w:p>
      <w:pPr>
        <w:pStyle w:val="TextBody"/>
        <w:rPr/>
      </w:pPr>
      <w:r>
        <w:rPr>
          <w:sz w:val="24"/>
          <w:szCs w:val="24"/>
        </w:rPr>
        <w:t xml:space="preserve">фінансового управління </w:t>
        <w:tab/>
        <w:tab/>
        <w:tab/>
        <w:tab/>
        <w:tab/>
        <w:tab/>
        <w:tab/>
        <w:tab/>
        <w:t xml:space="preserve">   Є.Прокопець        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ерший    заступник     директора,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   управління    обліку,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икористання та приватизації  майна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департаменту економіки міської ради</w:t>
        <w:tab/>
        <w:tab/>
        <w:tab/>
        <w:tab/>
        <w:tab/>
        <w:tab/>
        <w:t xml:space="preserve">        Л.Волкова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І. Сарафінч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jc w:val="both"/>
        <w:rPr>
          <w:sz w:val="24"/>
        </w:rPr>
      </w:pPr>
      <w:r>
        <w:rPr>
          <w:sz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Протокольна частина.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</w:rPr>
        <w:t>2. Департамент економіки – 2 прим.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Чернівецьке міське комунальне бюро технічної інвентаризації – 1 прим.</w:t>
      </w:r>
    </w:p>
    <w:p>
      <w:pPr>
        <w:pStyle w:val="Heading1"/>
        <w:ind w:left="7884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884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7884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40:00Z</dcterms:created>
  <dc:creator>*</dc:creator>
  <dc:description/>
  <cp:keywords/>
  <dc:language>en-US</dc:language>
  <cp:lastModifiedBy>user</cp:lastModifiedBy>
  <cp:lastPrinted>2010-02-17T12:32:00Z</cp:lastPrinted>
  <dcterms:modified xsi:type="dcterms:W3CDTF">2011-02-16T08:28:00Z</dcterms:modified>
  <cp:revision>5</cp:revision>
  <dc:subject/>
  <dc:title> </dc:title>
</cp:coreProperties>
</file>