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br w:type="textWrapping" w:clear="all"/>
      </w: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__________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 xml:space="preserve"> ________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 від 23.03.2010 року  № 195/5  щодо коригування тарифів на послуги з утримання будинків і споруд та прибудинкових територій 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28 Закону України „Про місцеве самоврядування в Україні”, статті 31 Закону України „Про житлово-комунальні послуги”,  Закону України «Про засади державної регуляторної політики у сфері громадської діяльності», постанови Кабінету Міністрів України від 20.05.2009р. №529 „Про затвердження Порядку формування тарифів на послуги з утримання будинків і споруд та прибудинкових територій і Типового договору про надання послуг з утримання будинків і споруд та прибудинкових територій”,  розглянувши матеріали, подані комунальними житловими ремонтно-експлуатаційними підприємствами № 11 та № 12, враховуючи економічне обґрунтування департаменту економіки міської ради,   фінансового управління міської ради,  рішення комісії з питань  тарифної політики  в житлово-комунальній сфері м.Чернівців, Громадської ради з питань реалізації тарифної політики в сфері надання житлово-комунальних та транспортних послуг в м.Чернівцях,  виконавчий комітет  Чернівецької 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>Внести зміни в рішення виконавчого комітету міської ради від 23.03.2010р. №195/5  «Про   коригування  тарифів на послуги з утримання будинків і споруд та прибудинкових територій,  внесення змін в рішення виконавчого комітету від 21.10.2008р. № 814/21 та  визнання таким, що втратило чинність рішення виконавчого комітету від 17.05.2005р. № 365/8»,      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Додатки 6 та  7  щодо скоригованих тарифів на послуги з утримання будинків і споруд та прибудинкових територій КЖРЕП № 11 та № 12 рішення   виконавчого комітету міської ради від 23.03.2010р. №195/5 викласти в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ЖРЕП № 11  (Савко М.Д.)   провести  перерахунки  споживачам  з 01.04.2010 року згідно додатку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Це рішення набирає чинності   з  1 березня  2011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Відділу інформації міської ради (Вишневська І.М.) забезпечити оприлюднення  цього рішення в засобах масової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Організацію виконання цього рішення покласти на  голову Першотравневої районної у місті ради Мельничука В.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 рішення покласти на першого заступника міського голови з питань діяльності виконавчих органів міської ради  Попадюка  М.П., директора департаменту житлово-комунального господарства  міської ради  Шумейка О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3430"/>
      </w:tblGrid>
      <w:tr>
        <w:trPr>
          <w:trHeight w:val="331" w:hRule="atLeast"/>
        </w:trPr>
        <w:tc>
          <w:tcPr>
            <w:tcW w:w="612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279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3:26:00Z</dcterms:created>
  <dc:creator>Mama</dc:creator>
  <dc:description/>
  <cp:keywords/>
  <dc:language>en-US</dc:language>
  <cp:lastModifiedBy>Mama</cp:lastModifiedBy>
  <cp:lastPrinted>2011-01-17T11:08:00Z</cp:lastPrinted>
  <dcterms:modified xsi:type="dcterms:W3CDTF">2011-01-17T10:28:00Z</dcterms:modified>
  <cp:revision>7</cp:revision>
  <dc:subject/>
  <dc:title/>
</cp:coreProperties>
</file>