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621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16"/>
        <w:gridCol w:w="3420"/>
        <w:gridCol w:w="719"/>
        <w:gridCol w:w="719"/>
        <w:gridCol w:w="719"/>
        <w:gridCol w:w="719"/>
        <w:gridCol w:w="719"/>
        <w:gridCol w:w="719"/>
        <w:gridCol w:w="719"/>
        <w:gridCol w:w="725"/>
        <w:gridCol w:w="725"/>
        <w:gridCol w:w="719"/>
        <w:gridCol w:w="719"/>
        <w:gridCol w:w="719"/>
        <w:gridCol w:w="719"/>
        <w:gridCol w:w="701"/>
        <w:gridCol w:w="16"/>
        <w:gridCol w:w="693"/>
        <w:gridCol w:w="16"/>
      </w:tblGrid>
      <w:tr>
        <w:trPr>
          <w:trHeight w:val="240" w:hRule="atLeast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/п</w:t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реса</w:t>
            </w:r>
          </w:p>
        </w:tc>
        <w:tc>
          <w:tcPr>
            <w:tcW w:w="10785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релік послуг і витрат з ПДВ за 1 кв.м.  загальної площі квартири (гривень)</w:t>
            </w:r>
          </w:p>
        </w:tc>
      </w:tr>
      <w:tr>
        <w:trPr>
          <w:trHeight w:val="1725" w:hRule="atLeast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ибирання прибудинкової території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ератизація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езінсекція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говування димовентиляційних каналів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вітлення місць загального користування та підвалів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точний ремонт</w:t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нутрішньо-будинкові системи водопостачання та водовідведення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нутрішньо-будинкові системи опалення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артість послуг і витрат в будинках, не обладнаних ліфтами</w:t>
            </w:r>
          </w:p>
        </w:tc>
        <w:tc>
          <w:tcPr>
            <w:tcW w:w="14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тримання ліфтів  в будинках, обладнаних ліфтами (за виключенням 1(2) поверху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артість послуг і витрат в будинках, обладнаних ліфтами</w:t>
            </w:r>
          </w:p>
        </w:tc>
      </w:tr>
      <w:tr>
        <w:trPr>
          <w:trHeight w:val="1890" w:hRule="atLeast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1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тримання електриків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еклектроенергія на освітлення </w:t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говування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точний ремонт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говування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точний ремонт</w:t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1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ехнічне обслуговування ліфтів</w:t>
            </w:r>
          </w:p>
        </w:tc>
        <w:tc>
          <w:tcPr>
            <w:tcW w:w="717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електроенергія для забезпечення роботи ліфтів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7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13896" w:type="dxa"/>
            <w:gridSpan w:val="16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ЖРЕП 11</w:t>
            </w:r>
          </w:p>
        </w:tc>
        <w:tc>
          <w:tcPr>
            <w:tcW w:w="7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ангардна 10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8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2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2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1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84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ангардна, 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ангардна, 12-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7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ангардна, 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4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ангардна, 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9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ангардна, 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68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ангардна, 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7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6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ангардна, 8-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5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ангардна, 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5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іаційна, 9-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ілоусова Василя, 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7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8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ілоусова Василя, 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7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ілоцерквівська, 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9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ілоцерківська, 5-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63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оярка Олексія, 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6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оярка Олексія, 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7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оярка Олексія, 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8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оярка Олексія, 2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7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6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оярка Олексія, 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9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7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оярка Олексія, 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оярка Олексія, 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4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оярка Олексія, 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9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удвельна, 2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4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66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удівельна, 1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удівельна, 1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удівельна, 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46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4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удівельна, 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6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удівельна, 2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7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удівельна, 2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4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68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удівельна, 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удівельна, 2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удівельна, 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8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5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удівельна, 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7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2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удівельна, 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2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нниченка Володимира, 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нниченка Володимира, 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65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нниченка Володимира, 4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9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нниченка Володимира, 5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66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лзька, 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9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6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рцена Олександра провулок 1, 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7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1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рцена Олександра провулок 2, 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3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4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6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рцена Олександра провулок 2, 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рцена Олександра провулок 3, 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7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рцена Олександра провулок 3, 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5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рцена Олександра провулок 3, 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3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7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рцена Олександра провулок 3, 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2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7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рцена Олександра провулок 3, 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1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рцена Олександра провулок 3, 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рцена Олександра, 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рцена Олександра, 1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7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9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1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рцена Олександра, 1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8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рцена Олександра,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8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рцена Олександра, 2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рцена Олександра, 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1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8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рцена Олександра, 2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4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7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рцена Олександра, 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рцена Олександра, 2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3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6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рцена Олександра, 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рцена Олександра, 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7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рцена Олександра, 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6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5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рцена Олександра, 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рцена Олександра, 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8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рцена Олександра, 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7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рцена Олександра, 7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4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9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ібова Леоніда, 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8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7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1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1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1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6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15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4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3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15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2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16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3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2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16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9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2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29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18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7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9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18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6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8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19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18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18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2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1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19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8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234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19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7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2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6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22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2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5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2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1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475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277-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360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277-б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1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488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27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1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17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526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279-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378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279-б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4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256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279-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4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5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309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28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5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412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281-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430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281-б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4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1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474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281-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9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448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285-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4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296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285-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354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285-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5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410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вбуша Олекси, 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3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2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вбуша Олекси, 1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9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4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вбуша Олекси, 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2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3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вбуша Олекси, 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9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нський провулок, 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46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нський провулок, 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3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4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Євдокименка Анатолія, 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6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6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лізняка Максима, 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7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лізняка Максима, 22-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лізняка Максима, 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2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65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лозецького Володимира, 1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7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лозецького Володимира, 1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13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лозецького Володимира, 1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2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лозецького Володимира, 1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4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1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лозецького Володимира, 1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1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лозецького Володимира, 11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1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лозецького Володимира, 1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9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9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лозецького Володимира, 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8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9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лозецького Володимира, 22-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4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6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лозецького Володимира, 2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8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лозецького Володимира, 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лозецького Володимира, 3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лозецького Володимира, 76-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15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2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лозецького Володимира, 76-б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5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лозецького Володимира, 76-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7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9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лозецького Володимира, 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3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8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лозецького Володимира, 9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8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9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2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лозецького Володимира, 9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1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7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1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лозецького Володимира, 9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6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рмелюка Устима провулок 2, 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2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рмелюка Устима провулок 2, 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3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рмелюка Устима, 1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8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рмелюка Устима, 110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4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5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рмелюка Устима, 12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2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рмелюка Устима, 1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рмелюка Устима, 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рмелюка Устима, 3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1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9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рмелюка Устима, 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9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6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рмелюка Устима, 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3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рмелюка Устима, 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3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8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рмелюка Устима, 5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5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рмелюка Устима, 8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8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1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26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рмелюка Устима, 83-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8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31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вальчука Миколи, 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1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вальчука Миколи, 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9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22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вальчука Миколи, 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4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вальчука Миколи, 1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0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вальчука Миколи, 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4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чубея Василя, 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4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чубея Василя, 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7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1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чубея Василя, 3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7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чубея Василя, 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18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чубея Василя, 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16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чубея Василя, 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8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чубея Василя, 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4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8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чубея Василя, 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чубея Василя, 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43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иворізька, 2-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19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иворізька, 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61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ловокзальна, 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5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1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ловокзальна, 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9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6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колаївська, 1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68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колаївська, 29-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8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колаївська, 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7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61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колаївська, 32-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8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колаївська, 4-б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колаївська, 6-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6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колаївська, 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1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колаївський провулок, 2-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8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колаївський провулок, 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ргородська, 2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1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ру провулок, 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8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ру провулок, 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6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ру провулок, 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6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ру, 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3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ру, 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7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6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ру, 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7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9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ру, 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5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ру, 1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8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ру, 1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4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6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ру, 1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3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6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ру, 1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4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ру, 1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15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7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ру, 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4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0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ру, 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ру, 2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5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ру, 2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ру, 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4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ру, 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1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ру, 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9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3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ру, 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залежності проспект,  3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7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8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залежності проспект, 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6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залежності проспект, 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8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9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залежності проспект, 8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8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залежності проспект, 8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7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11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3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залежності проспект, 8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7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5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залежності проспект, 8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5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єпіна Іллі провулок, 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3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56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єпіна Іллі провулок, 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єпіна Іллі, 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7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єпіна Іллі, 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данського Степана, 10-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8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15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9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данського Степана, 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данського Степана, 1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данського Степана, 20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3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данського Степана, 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1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1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данського Степана, 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1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1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данського Степана, 3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4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данського Степана, 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3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данського Степана, 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3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7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лтикова-Щедріна Михайла, 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1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лтикова-Щедріна Михайла, 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6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лтикова-Щедріна Михайла, 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лтикова-Щедріна Михайла, 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8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лтикова-Щедріна Михайла, 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4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5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сюри Володимира, 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7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сюри Володимира, 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8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сюри Володимира, 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6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сюри Володимира, 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8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5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сюри Володимира, 1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7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9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сюри Володимира, 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7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сюри Володимира, 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7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9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сюри Володимира, 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3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8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сюри Володимира, 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9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1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кстильників, 1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7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4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1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кстильників, 17-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8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1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кстильників, 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7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21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улукідзе Олександра, 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4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6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улунідзе Олександра, 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8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6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рнігівська, 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2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рнігівська, 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4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хова Антона, 1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1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6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хова Антона, 1б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2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9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хова Антона, 2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хова Антона, 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7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7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7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хова Антона, 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4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07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3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калова Валерія, 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8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5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калова Валерія, 1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4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6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калова Валерія, 1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8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калова Валерія, 1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2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калова Валерія, 19-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7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8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калова Валерія, 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3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орноморська, 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92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орноморська, 7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6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5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18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773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896" w:type="dxa"/>
            <w:gridSpan w:val="16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ЖРЕП 12</w:t>
            </w:r>
          </w:p>
        </w:tc>
        <w:tc>
          <w:tcPr>
            <w:tcW w:w="70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рбюса Анрі, 11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6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47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50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6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79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рбюса Анрі, 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6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рбюса Анрі, 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1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5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5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рбюса Анрі, 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3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1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рбюса Анрі, 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3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4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рбюса Анрі, 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рбюса Анрі, 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8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7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рбюса Анрі, 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3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5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8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рбюса Анрі, 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9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рбюса Анрі, 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2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рбюса Анрі, 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7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5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рбюса Анрі, 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79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рбюса Анрі, 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4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8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2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рбюса Анрі, 3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9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5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9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рбюса Анрі, 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7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рбюса Анрі, 3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9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6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8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рбюса Анрі, 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7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9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рбюса Анрі, 4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33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рбюса Анрі, 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7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4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рбюса Анрі, 4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4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9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рбюса Анрі, 5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1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рбюса Анрі, 5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8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рбюса Анрі, 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рбюса Анрі, 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хмацька, 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7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7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ілоруська, 1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ілоруська, 1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306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ілоруська, 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9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0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ілоруська, 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7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ілоруська, 2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9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6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ілоруська, 2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17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ілоруська, 2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65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ілоруська, 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323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ілоруська, 30-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7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328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ілоруська, 30-б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6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319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ілоруська, 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9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ілоруська, 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ілоруська, 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4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6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ілоруська, 5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3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6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ілоруська, 58-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5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ілоруська, 8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1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9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гаріна Юрія, 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5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3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7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гаріна Юрія, 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78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гаріна Юрія, 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7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гаріна Юрія, 1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7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69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гаріна Юрія, 1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4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3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гаріна Юрія, 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5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7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гаріна Юрія, 2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8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гаріна Юрія, 2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4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9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гаріна Юрія, 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9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2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9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гаріна Юрія, 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3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66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гаріна Юрія, 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гаріна Юрія, 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гаріна Юрія, 3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8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гаріна Юрія, 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5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8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гаріна Юрія, 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8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1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гаріна Юрія, 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9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гаріна Юрія, 5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2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7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гаріна Юрія, 6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9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гаріна Юрія, 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8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йсінська, 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7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йне Генріха, 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4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нічеська, 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7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5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ухівська, 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1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5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7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63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1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7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1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9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6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4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65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ловна, 3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1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6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3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9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5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79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3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47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4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9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5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9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7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5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5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7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8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5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7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ловна, 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5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7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ністрянська, 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9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7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ністрянська, 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47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ністрянська,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4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57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Ізмайлівська, 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45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Ізмайлівська, 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45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Ізяславська, 1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4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44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рамзіна, 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2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6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рамзіна, 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2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5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рамзіна, 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рамзіна, 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7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рамзіна, 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4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4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1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шинівська, 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7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4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2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шинівська, 3-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1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1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шинівська, 3-б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2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1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шинівська, 3-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8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9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шинівська, 4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4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шинівська, 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7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шинівська, 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9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49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іцманська, 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3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бзарська, 2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4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бзарська, 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4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4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бзарська, 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45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бзарська, 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4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бзарська, 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45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бзарська, 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45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остенська, 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остенська, 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5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6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остишівська, 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49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остишівська, 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5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остишівська, 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6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аснодарська, 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4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п'янська, 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4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6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ібнехта Карла, 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5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ібнехта Карла, 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ібнехта Карла, 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6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8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ібнехта Карла, 1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7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6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9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ібнехта Карла, 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6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6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ібнехта Карла, 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6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8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ібнехта Карла, 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6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8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3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ібнехта Карла, 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4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6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убенська, 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4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58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убенська, 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4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5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убенська, 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7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6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юксембург Рози, 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7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5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6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юксембург Рози, 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1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1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ьвівська, 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4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7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ьвівська, 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9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шинобудівників, 2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3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8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інська, 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8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5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інська, 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4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4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7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інська, 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8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інська, 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4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9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іївська, 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4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6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сковської Олімпіади, 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2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5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сковської Олімпіади, 2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3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7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сковської Олімпіади, 6-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79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сковської Олімпіади, 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3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царта Вольфганга Амадея, 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2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6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ижньобазарна площа, 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6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1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ижньобазарна площа. 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4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8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ловська, 1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2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3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ловська, 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46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ловська, 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45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рхоменка Олександра провулок 1, 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рхоменка Олександра, 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46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рхоменка Олександра, 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45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рхоменка Олександра, 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4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утська, 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4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59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утська, 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7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52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утська, 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4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59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іна Степана, 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8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1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7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іна Степана, 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8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7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іна Степана, 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9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8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илєєва Кіндрата, 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4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62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имського-Корсакова Миколи, 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8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ставелі Шота, 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6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6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ставелі Шота, 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5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6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ставелі Шота, 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4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2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8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 провулок 1, 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2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 провулок 1, 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8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 провулок 2, 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1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 провулок 2, 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7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2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9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 провулок 2, 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8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1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1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5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9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8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3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5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2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3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2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9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2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8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3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4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3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7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3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9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8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9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7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8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8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5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1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9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5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3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5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9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5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8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2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1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5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4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2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9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7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6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2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2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6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2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2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0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6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6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6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6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6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7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7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4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6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2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9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7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2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9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7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7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7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6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9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7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78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3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7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8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1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8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8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8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1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8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4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6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гайдачного Петра гетьмана, 9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5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довського Миколи, 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7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3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довського Миколи, 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5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68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довського Миколи, 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4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9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вастопольська, 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1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вастопольська, 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6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5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вастопольська, 2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4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вастопольська, 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2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3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вастопольська, 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вастопольська, 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1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вастопольська, 5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вастопольська, 7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7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мотрицький провулок, 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4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4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мотрицький провулок, 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робельська, 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3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3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робельська, 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7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7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8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рокостянтинівська, 1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3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4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9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рокостянтинівська, 2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4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рокостянтинівська, 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2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чавська, 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8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7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чавська, 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5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77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чавська, 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4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78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ихорецька, 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4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6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ихорецька, 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9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8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ихорецька, 2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1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7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ихорецька, 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2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2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ихорецька, 2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ихорецька, 3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3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3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ихорецька, 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9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урецька, 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6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7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урецька, 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6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урецька, 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5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78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урецька, 1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урецька, 1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3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урецька, 2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2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7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8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урецька, 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5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7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урецька, 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9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0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урецька, 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урецька, 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71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урецька, 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6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урецька, 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7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урецький провулок, 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9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4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урецький провулок, 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донова Михайла, 1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1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донова Михайла, 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4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8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донова Михайла. 8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6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4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5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жгородська, 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8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жгородська, 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9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збецька, 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1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8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збецька, 1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3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59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збецька, 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9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9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351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збецька, 2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8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340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збецька, 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9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8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збецька, 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45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збецька, 5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45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збецький провулок, 11-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9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збецький провулок, 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9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країнська, 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7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7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країнська, 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7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стівська, 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6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рольська, 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7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рольська, 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9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6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епетівська, 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6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епетівська, 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8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епетівська, 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2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епетівська, 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2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3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6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ептицького Андрея Митрополита, 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7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54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ептицького Андрея Митрополита, 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6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1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172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ептицького Андрея Митрополита, 12-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6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7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ептицького Андрея Митрополита, 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7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ептицького Андрея Митрополита, 1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3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2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ептицького Андрея Митрополита, 1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2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ептицького Андрея Митрополита, 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2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4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6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ептицького Андрея Митрополита, 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ептицького Андрея Митрополита, 2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9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ептицького Андрея Митрополита, 23-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5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7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ептицького Андрея Митрополита, 2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9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ептицького Андрея Митрополита, 2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9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79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ептицького Андрея Митрополита, 2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3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69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ептицького Андрея Митрополита, 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9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9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ептицького Андрея Митрополита, 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1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6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ептицького Андрея Митрополита, 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5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7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Шептицького Андрея Митрополита, 5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9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ептицького Андрея Митрополита, 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4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ептицького Андрея Митрополита, 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9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кільна, 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4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4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4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кільна, 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кільна, 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8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6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кільна, 1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8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кільна, 1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3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5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8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кільна, 1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9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кільна, 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78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кільна, 2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8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кільна, 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4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4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5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кільна, 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9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кільна, 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8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5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8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кільна, 9-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8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3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кільний провулок, 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6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кільний провулок, 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2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7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олом-Алейхема, 1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6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3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олом-Алейхема, 1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3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8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олом-Алейхема, 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олом-Алейхема, 2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4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4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9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олом-Алейхема, 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1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2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олом-Алейхема, 2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8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7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олом-Алейхема, 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6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7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72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8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олом-Алейхема, 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7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,09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олом-Алейхема, 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3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4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1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9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96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олом-Алейхема, 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5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9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4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,8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27:00Z</dcterms:created>
  <dc:creator>Infocentre</dc:creator>
  <dc:description/>
  <cp:keywords/>
  <dc:language>en-US</dc:language>
  <cp:lastModifiedBy>INFOSERVER_BASE</cp:lastModifiedBy>
  <dcterms:modified xsi:type="dcterms:W3CDTF">2011-01-17T08:41:00Z</dcterms:modified>
  <cp:revision>3</cp:revision>
  <dc:subject/>
  <dc:title>№ з/п</dc:title>
</cp:coreProperties>
</file>