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із регуляторного впливу</w:t>
      </w:r>
    </w:p>
    <w:p>
      <w:pPr>
        <w:pStyle w:val="Normal"/>
        <w:jc w:val="both"/>
        <w:rPr/>
      </w:pPr>
      <w:r>
        <w:rPr>
          <w:sz w:val="26"/>
          <w:szCs w:val="26"/>
        </w:rPr>
        <w:t>до проекту рішення виконавчого комітету Чернівецької міської ради «Про внесення змін до рішення виконавчого комітету  від 23.03.2010 року  № 195/5  щодо коригування тарифів на послуги з утримання будинків і споруд та прибудинкових територі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начення проблеми, яку пропонується розв’язати шляхом державного регулювання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зв’язку із зміною переліку будинків комунальної власності, які утримує комунальне житлове ремонтно-експлуатаційне підприємство № 12, зменшенням розміру накладних витрат комунального житлового ремонтно-експлуатаційного підприємства № 11, зміною вихідних даних для проведення розрахунків тарифів щодо утримання будинків і споруд та прибудинкових територій, виникла   необхідність оптимізації витрат підприємства шляхом коригування тарифів  на послуги з утримання будинків і споруд та прибудинкових територій, затверджених рішенням виконкому міської ради від 23.03.2010р. № 195/5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КЖРЕП № 11 та КЖРЕП № 12 провело розрахунки планових витрат  на послуги  з утримання будинків, споруд та прибудинкових територій   відповідно до Закону України «Про житлово - комунальні послуги», вимог постанови Кабінету Міністрів України від 20.05.2009р. №529 «Про затвердження Порядку формування тарифів на послуги з утримання будинків і споруд та прибудинкових територій і Типового договору на надання послуг з утримання будинків і споруд та прибудинкових територій».</w:t>
      </w:r>
    </w:p>
    <w:p>
      <w:pPr>
        <w:pStyle w:val="Normal"/>
        <w:tabs>
          <w:tab w:val="clear" w:pos="708"/>
          <w:tab w:val="center" w:pos="4609" w:leader="none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ід час формування тарифів забезпечена прозорість всіх його складових. Відповідно до затвердженого Порядку формування тарифів на послуги – це розрахунки на матеріали, енергоносії, амортизацію, заробітну плату з нарахуванням податків та інше по кожному будинку окремо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коном України «Про житлово-комунальні послуги»  передбачено, що органи місцевого самоврядування  затверджують  тарифи на житлово-комунальні послуги в розмірі економічно обґрунтованих витрат на їх виробництво.</w:t>
      </w:r>
    </w:p>
    <w:p>
      <w:pPr>
        <w:pStyle w:val="Normal"/>
        <w:ind w:left="4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ілі регулювання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 xml:space="preserve">Прийняття даного рішення має на меті  привести тарифи на послуги з утримання будинків, споруд та прибудинкових територій, що надаються КЖРЕП № 11 та № 12  до рівня економічно обґрунтованих витрат, що забезпечує: </w:t>
      </w:r>
    </w:p>
    <w:p>
      <w:pPr>
        <w:pStyle w:val="Style15"/>
        <w:spacing w:lineRule="exact" w:line="259" w:before="14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своєчасне i в повному обсязі надання послуг з утримання будинків i споруд та прибудинкових територій; </w:t>
      </w:r>
    </w:p>
    <w:p>
      <w:pPr>
        <w:pStyle w:val="Style15"/>
        <w:spacing w:lineRule="exact" w:line="268" w:before="4" w:after="0"/>
        <w:ind w:right="1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ідвищення якості надання послуг з утримання будинків i споруд та прибудинкових територій 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- реалізацію державної політики з надання послуг з утримання будинків, споруд та прибудинкових територій;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ведення нарахувань мешканцям у відповідність до рівня фактичних витрат підприємств на надання послуг з утримання будинків, споруд та прибудинкових територі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ьтернати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береження  діючих тарифів є неприйнятним, оскільки змінилися вихідні дані для проведення розрахун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Аналіз вигод та витрат. </w:t>
      </w:r>
    </w:p>
    <w:p>
      <w:pPr>
        <w:pStyle w:val="Normal"/>
        <w:ind w:left="360" w:hanging="360"/>
        <w:jc w:val="both"/>
        <w:rPr/>
      </w:pPr>
      <w:r>
        <w:rPr>
          <w:i/>
          <w:sz w:val="26"/>
          <w:szCs w:val="26"/>
        </w:rPr>
        <w:t>Сфера інтересів міської влади та КЖРЕП-11, 12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годи: 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-     забезпечення обсягів надання послуг з утримання будинків, споруд та прибудинкових територій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ращення якості надання послуг з утримання будинків, споруд та прибудинкових територі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забезпечення  беззбиткової  роботи підприєм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меншення звернень та скарг зі сторони споживачів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итрат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ділення коштів з міського бюджету за умови збереження діючих тарифів.</w:t>
      </w:r>
    </w:p>
    <w:p>
      <w:pPr>
        <w:pStyle w:val="Normal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фера інтересів громадян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игоди: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-  забезпечення  надання послуг з утримання будинків, споруд та прибудинкових територій  в повному обсязі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двищення якості надання послуг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ення надійності надання послуг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Механізми та заходи, що пропонуються для розв’язання проблеми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Механізм дії даного регуляторного акту полягає у забезпеченні збалансованості інтересів споживачів  та виконавця послуг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Споживачам КЖРЕП-11, 12 забезпечується прозорість та доступність структури плати за послуги з обслуговування житла та прибудинкових територій. Запроваджується диференціація плати за послуги по кожному будинку. 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Відстеження результативності регуляторного а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і проведення  дослідження будуть  вивчатись наступні показники:</w:t>
      </w:r>
    </w:p>
    <w:p>
      <w:pPr>
        <w:pStyle w:val="Normal"/>
        <w:jc w:val="both"/>
        <w:rPr/>
      </w:pPr>
      <w:r>
        <w:rPr>
          <w:sz w:val="26"/>
          <w:szCs w:val="26"/>
        </w:rPr>
        <w:t>1. . Показники якості надання послуг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бирання прибудинкових територій;</w:t>
      </w:r>
    </w:p>
    <w:p>
      <w:pPr>
        <w:pStyle w:val="Normal"/>
        <w:jc w:val="both"/>
        <w:rPr/>
      </w:pPr>
      <w:r>
        <w:rPr>
          <w:sz w:val="26"/>
          <w:szCs w:val="26"/>
        </w:rPr>
        <w:t>- технічне обслуговування внутрішньобудинкових систем тепло-, водопостачання, водовідвед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слуговування димовентиляційних каналі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точний ремонт конструктивних елементів, інженерних систем і технічних пристроїв будинків</w:t>
      </w:r>
    </w:p>
    <w:p>
      <w:pPr>
        <w:pStyle w:val="Normal"/>
        <w:jc w:val="both"/>
        <w:rPr/>
      </w:pPr>
      <w:r>
        <w:rPr>
          <w:sz w:val="26"/>
          <w:szCs w:val="26"/>
        </w:rPr>
        <w:t>2 Показники якості роботи підприєм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кращення прибирань прибудинкових територі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підготовки будинків до експлуатації в осінньо-зимовий пері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ідсутність актів-претензій споживачі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забезпечення технічного обслуговування  внутрішньобудинкових мереж у відповідності до нормативних документів. </w:t>
      </w:r>
    </w:p>
    <w:p>
      <w:pPr>
        <w:pStyle w:val="Normal"/>
        <w:jc w:val="both"/>
        <w:rPr/>
      </w:pPr>
      <w:r>
        <w:rPr>
          <w:sz w:val="26"/>
          <w:szCs w:val="26"/>
        </w:rPr>
        <w:t>3. Показник прибутковості чи збитковості підприємства (щоквартально)</w:t>
      </w:r>
    </w:p>
    <w:p>
      <w:pPr>
        <w:pStyle w:val="Normal"/>
        <w:jc w:val="both"/>
        <w:rPr/>
      </w:pPr>
      <w:r>
        <w:rPr>
          <w:sz w:val="26"/>
          <w:szCs w:val="26"/>
        </w:rPr>
        <w:t>4. Рівень відшкодування тарифом витрат на послуги з утримання будинків, споруд та прибудинкових територій.</w:t>
      </w:r>
    </w:p>
    <w:p>
      <w:pPr>
        <w:pStyle w:val="Normal"/>
        <w:jc w:val="both"/>
        <w:rPr/>
      </w:pPr>
      <w:r>
        <w:rPr>
          <w:sz w:val="26"/>
          <w:szCs w:val="26"/>
        </w:rPr>
        <w:t>5. Показники погашення дебіторської та кредиторської заборгованості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Заходи, за допомогою яких буде здійснюватися відстеження результативності регуляторного а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Базове відстеження результативності регуляторного акта здійснюється до набрання ним чинності. 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Повторне відстеження результативності буде здійснюватись через рік з дня прийняття регуляторного акту. Періодичне відстеження буде проводитись раз на кожні три роки після проведення повторного відстеження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Відстеження результативності регуляторного акта буде здійснюватися відповідно до Закону України «Про засади державної регуляторної політики у сфері господарської діяльності», шляхом проведення аналізу вартісних та кількісних показників з надання послуг з утримання будинків і споруд та прибудинкових територій, рівня відшкодування тарифами фактичних витрат на ці послуги, показників прибутковості чи збитковості підприємства, наданням  послуг належної якості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Зауваження та пропозиції приймаються впродовж місяця з дня опублікування за адресою: м.Чернівці, вул.Вірменська,17-А, тел.:52-20-83, 52-39-98, та в представництві Держпідприємництва України в Чернівецькій області за адресою: м.Чернівці, вул.Руська,1, тел. 55-37-05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ий заступник директора, начальник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житлового господарства департа-</w:t>
      </w:r>
    </w:p>
    <w:p>
      <w:pPr>
        <w:pStyle w:val="TextBody"/>
        <w:rPr/>
      </w:pPr>
      <w:r>
        <w:rPr>
          <w:b/>
          <w:sz w:val="26"/>
          <w:szCs w:val="26"/>
        </w:rPr>
        <w:t>менту житлово-комунального господарства</w:t>
        <w:tab/>
        <w:t xml:space="preserve">                                   В.Манчуленко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4:00Z</dcterms:created>
  <dc:creator>Mama</dc:creator>
  <dc:description/>
  <cp:keywords/>
  <dc:language>en-US</dc:language>
  <cp:lastModifiedBy>PublicRel</cp:lastModifiedBy>
  <cp:lastPrinted>2011-01-17T12:09:00Z</cp:lastPrinted>
  <dcterms:modified xsi:type="dcterms:W3CDTF">2011-01-17T15:50:00Z</dcterms:modified>
  <cp:revision>8</cp:revision>
  <dc:subject/>
  <dc:title/>
</cp:coreProperties>
</file>