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ішення виконавчого комітету Чернівец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ід ________   №________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артість обідів та гарячих сніданків для учнів загальноосвітніх навчальних закладів на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ік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</w:rPr>
        <w:t>Відповідно до підпункту 2 пункту ”а” статті 28, частини першої статті 52, частини п’ятої статті 59 Закону України “Про місцеве самоврядування в Україні”, Закону України “Про засади регуляторної політики у сфері господарської діяльності”, постанови Кабінету Міністрів України від 22.11.2004 р. № 1591 “Про затвердження норм харчування у навчальних та оздоровчих закладах”, наказу Міністерства охорони здоров’я України та Міністерства освіти і науки України від 01.06.2005року № 242/329, зареєстрованого в Міністерстві юстиції України 15 червня 2005 року, “Про затвердження Порядку організації харчування дітей у навчальних та оздоровчих закладах”, на виконання пункту 10 Плану діяльності Чернівецької міської ради та її виконавчого комітету з підготовки проектів регуляторних актів на 2012 рік, затвердженого рішенням виконавчого комітету міської ради від 22.05.2012р. № 338/11 ” Про нову редакцію Плану діяльності виконавчого комітету міської ради з підготовки проектів регуляторних актів на 2012 рік, затвердженого рішенням виконавчого комітету міської ради від 13.12.2011  № 781/21 та визнання такими, що втратили чинність рішення виконавчого комітету міської ради з цього питання”, виконавчий коміте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становити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в  загальноосвітніх навчальних закладах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артість гарячого сніданку для учнів 1-4 класів з урахуванням націнки – 5,0 грн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Вартість обіду для дітей-сиріт, дітей, позбавлених батьківського піклування і дітей із малозабезпечених сімей з урахуванням націнки – 10,0 грн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Повторне відстеження результативності цього рішення здійснити у березні 2013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ішення набирає чинності з дня його прийняття та підлягає оприлюдненню в газеті «Чернівці», а також розміщенню на офіційному веб-порталі міської ради в мережі Інтернет, не пізніше як у десятиденний строк після його прийняття та підписання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Організацію виконання цього рішення покласти на управління освіти Чернівецької міської ради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каря О.Є.  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 міської  ради                   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34:00Z</dcterms:created>
  <dc:creator>compaq</dc:creator>
  <dc:description/>
  <cp:keywords/>
  <dc:language>en-US</dc:language>
  <cp:lastModifiedBy>PublRel</cp:lastModifiedBy>
  <dcterms:modified xsi:type="dcterms:W3CDTF">2012-09-17T13:34:00Z</dcterms:modified>
  <cp:revision>2</cp:revision>
  <dc:subject/>
  <dc:title>Проект</dc:title>
</cp:coreProperties>
</file>