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 до проекту рішення виконавчого комітету Чернівецької міської ради про вартість обідів та гарячих сніданків для учнів загальноосвітніх навчальних закладів на 2013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роблем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обхідність підготовки проекту рішення виконавчого комітету Чернівец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Про вартість обідів та гарячих сніданків для учнів загальноосвітніх навчальних закладів на 2013 рік” обумовлена статтею 5 Закону України “Про охорону дитинства”, статтею 21 Закону України “Про загальну середню освіту”,  постановами Кабінету Міністрів України від 19.06.2002 р. №  856 “Про організацію харчування окремих категорій учнів у загальноосвітніх навчальних закладах”, 22.11.04.2004 р. №  1591 “Про затвердження норм харчування у навчальних та оздоровчих закладах”. Враховуючи передбачені на 2013 рік в м.Чернівцях  бюджетні кошти на харчування учнів пільгових категорій та дотримуючись норм харчування, можна забезпечити повноцінне, раціональне та збалансоване харчування ді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 та завдання регулюванн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ю прийняття рішення виконавчого комітету є встановлення взаємовідносин між суб’єктами господарювання сфери громадського харчування та загальноосвітніми навчальними закладами, забезпечення учнів раціональним харчуванням за місцем їх навчання, визначення порядку вирішення організаційно-правових, фінансово-господарських і соціальних взаємовідносин між ними, приведення рівня послуг у відповідність до сучасних вимо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ізми та заходи досягнення задекларованої мети та завда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вартість обідів та гарячих сніданків для учнів загальноосвітніх навчальних закладів на 2013 рік  пропонує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ити  вартість гарячого сніданку для учнів 1-4 класів  з урахуванням націнки -  5,0 грн., вартість обіду  для дітей – сиріт, дітей, позбавлених батьківського піклування і дітей із малозабезпечених сімей з урахуванням націнки – 10,0 грн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гідно з розпорядженням Чернівецької облдержадміністрації від 22.12.2009 року №  878</w:t>
      </w:r>
      <w:r>
        <w:rPr>
          <w:rFonts w:cs="Times New Roman CYR" w:ascii="Times New Roman CYR" w:hAnsi="Times New Roman CYR"/>
          <w:b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р “Про внесення змін та доповнень до розпорядження голови облдержадміністрації від 03.06.2008 №  287</w:t>
      </w:r>
      <w:r>
        <w:rPr>
          <w:rFonts w:cs="Times New Roman CYR" w:ascii="Times New Roman CYR" w:hAnsi="Times New Roman CYR"/>
          <w:b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р" граничний розмір торговельної націнки на продукцію громадського харчування, що реалізується в загальноосвітніх навчальних закладах, суб’єктам господарювання (юридичним та фізичним особам), що знаходяться на загальній системі оподаткування,  встановлений у розмірі 60 відсотків до ціни закупки (придбання) на сировину та продовольчі товари (включаючи покупні), використані для виготовлення продукції власного виробництва; суб’єктам господарювання, що знаходяться на спрощеній системі оподаткування  - у розмірі 35 відсотків до ціни закупки ( придбання) на сировину та продовольчі товари (включаючи покупні),  використані для виготовлення продукції власного виробництва, в межах тендерних умов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значеним проектом забезпечується організація повноцінного харчування та поліпшення становища учнів 1-4 класів, дітей-сиріт, дітей, позбавлених батьківського піклування, і дітей із малозабезпечених сімей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b/>
          <w:sz w:val="28"/>
          <w:szCs w:val="28"/>
        </w:rPr>
        <w:t>Визначення очікуваних результатів прийняття регуляторного акта. Аналіз вигод і витрат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en-US"/>
              </w:rPr>
              <w:t>Сфера вплив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en-US"/>
              </w:rPr>
              <w:t>Виго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en-US"/>
              </w:rPr>
              <w:t>Витра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Учні 1-4 класів та пільгових категорій загальноосвітніх навчальних закладів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Забезпечення повноцінного, раціонального та збалансованого харчування дітей 1-4 класів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 xml:space="preserve"> дітей-сиріт, дітей, позбавлених батьківського піклування, і дітей із малозабезпечених сім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Витрат не зазнаю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Суб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’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єкти підприємницької діяльност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Вирішення організаційно-правових, фінансово-господарських та соціальних взаємовідносин між суб’єктами господарювання сфери громадського харчування та загальноосвітніми навчальними закладами, приведення рівня послуг у відповідність до сучасних вимо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Витрат не зазнаю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Контролюючі орга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Дозволить проводити моніторингові дослідження та перевірки організації харчування учнів у загальноосвітніх навчальних закладах мі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en-US"/>
              </w:rPr>
              <w:t>Витрат не зазнають</w:t>
            </w:r>
          </w:p>
        </w:tc>
      </w:tr>
    </w:tbl>
    <w:p>
      <w:pPr>
        <w:pStyle w:val="Normal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житі заходи позитивно вплинуть на раціональне харчування учнів загальноосвітніх навчальних закладів, тобто на забезпечення енергетичної цінності раціону харчування енергозатратам організму, задоволення фізіологічних потреб організму у визначеній кількості енергії і співвідношенні у харчових речовинах, дотримання оптимального режиму харчуванн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/>
          <w:sz w:val="28"/>
          <w:szCs w:val="28"/>
        </w:rPr>
        <w:t>5.Обгрунтування строку дії акта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зв’язку з постійним підняттям закупівельних цін на продукти харчування,  для цього регуляторного акту пропонується термін дії протягом 2013 року з визначенням можливості його наступного перегляду та внесення змін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6. Показники результативності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сновним показником результативності рішення виконавчого комітету є</w:t>
      </w:r>
      <w:r>
        <w:rPr>
          <w:sz w:val="28"/>
          <w:szCs w:val="28"/>
        </w:rPr>
        <w:t xml:space="preserve"> забезпечення повноцінного, раціонального та збалансованого харчування учнів 1-4 класів та пільгових категорій у загальноосвітніх навчальних закладах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ходи з відстеження результативності д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ове відстеження результативності регуляторного акта здійснюється до набрання ним чинності на основі показників і даних, визначених під час проведення аналізу його впли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торне відстеження результативності регуляторного акта буде проведено у березні 2013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ідстеженні результативності цього регуляторного акта будуть зібрані і підготовлені статистичні дані та аналітичні довід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уваження та пропозиції до проекту рішення виконавчого комітету Чернівецької міської ради просимо надсилати протягом місяця на адресу: 58029,  м.Чернівці,  вул.Червоноармійська, 176,  управління освіти Чернівецької міської ради, тел. 3-30-87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de-DE"/>
        </w:rPr>
        <w:t>mail</w:t>
      </w:r>
      <w:r>
        <w:rPr>
          <w:b/>
          <w:sz w:val="28"/>
          <w:szCs w:val="28"/>
        </w:rPr>
        <w:t xml:space="preserve">: </w:t>
      </w:r>
      <w:hyperlink r:id="rId2">
        <w:r>
          <w:rPr>
            <w:rStyle w:val="InternetLink"/>
            <w:b/>
            <w:sz w:val="28"/>
            <w:szCs w:val="28"/>
          </w:rPr>
          <w:t>edu@osvitacv.com</w:t>
        </w:r>
      </w:hyperlink>
      <w:r>
        <w:rPr>
          <w:b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@osvitacv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33:00Z</dcterms:created>
  <dc:creator>PublRel</dc:creator>
  <dc:description/>
  <cp:keywords/>
  <dc:language>en-US</dc:language>
  <cp:lastModifiedBy>PublRel</cp:lastModifiedBy>
  <dcterms:modified xsi:type="dcterms:W3CDTF">2012-09-17T13:34:00Z</dcterms:modified>
  <cp:revision>1</cp:revision>
  <dc:subject/>
  <dc:title>Аналіз регуляторного впливу до проекту рішення виконавчого комітету Чернівецької міської ради про вартість обідів та гарячих сніданків для учнів загальноосвітніх навчальних закладів на 2013 рік</dc:title>
</cp:coreProperties>
</file>