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 Р О Е К Т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____________ </w:t>
      </w:r>
      <w:r>
        <w:rPr>
          <w:sz w:val="28"/>
        </w:rPr>
        <w:t>№ ______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Положення про безкоштовне харчування соціально незахищених  громадян та визнання  таким,  що  втратив чинність, пункт 1  рішення виконавчого комітету міської ради від 12.02. 2008 року №70/3 з цього питання</w:t>
      </w:r>
    </w:p>
    <w:p>
      <w:pPr>
        <w:pStyle w:val="Normal"/>
        <w:ind w:firstLine="851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статті 34 Закону України «Про місцеве самоврядування в Україні»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виконання Законів України  « Про засади регуляторної політики у сфері господарської діяльності» і «Про прискорений перегляд регуляторних актів, прийнятих органами та посадовими особами місцевого самоврядування», комплексної програми</w:t>
      </w:r>
      <w:r>
        <w:rPr>
          <w:b/>
          <w:sz w:val="28"/>
          <w:lang w:val="uk-UA"/>
        </w:rPr>
        <w:t xml:space="preserve">  «</w:t>
      </w:r>
      <w:r>
        <w:rPr>
          <w:sz w:val="28"/>
          <w:lang w:val="uk-UA"/>
        </w:rPr>
        <w:t>Захист</w:t>
      </w:r>
      <w:r>
        <w:rPr>
          <w:b/>
          <w:sz w:val="28"/>
          <w:lang w:val="uk-UA"/>
        </w:rPr>
        <w:t xml:space="preserve">» </w:t>
      </w:r>
      <w:r>
        <w:rPr>
          <w:sz w:val="28"/>
          <w:lang w:val="uk-UA"/>
        </w:rPr>
        <w:t xml:space="preserve">міста Чернівців на 2010-2012 роки, </w:t>
      </w:r>
      <w:r>
        <w:rPr>
          <w:sz w:val="28"/>
          <w:szCs w:val="28"/>
          <w:lang w:val="uk-UA"/>
        </w:rPr>
        <w:t xml:space="preserve">затвердженої рішенням 47 сесії міської ради У скликання від 24.12.2009 року №1152 </w:t>
      </w:r>
      <w:r>
        <w:rPr>
          <w:sz w:val="28"/>
          <w:lang w:val="uk-UA"/>
        </w:rPr>
        <w:t>та з метою</w:t>
      </w:r>
      <w:r>
        <w:rPr>
          <w:sz w:val="28"/>
          <w:szCs w:val="28"/>
          <w:lang w:val="uk-UA"/>
        </w:rPr>
        <w:t xml:space="preserve"> соціального захисту малозабезпечених громадян, виконавчий комітет Чернівецької міської рад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оложення про безкоштовне харчування соціально незахищених громадян (додається)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, пункт 1 рішення виконавчого комітету міської ради від 12.02.2008 року №70/3 «Про затвердження Положення про благодійне харчування соціально незахищених громадян та визнання таким, що втратило чинність, рішення виконавчого комітету  міської  ради  від 04.03. 2003 року №151/5 з цього питання».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Рішення набирає чинності з дня його опублікування в газеті «Чернівці» та підлягає оприлюдненню на офіційному  веб-</w:t>
      </w:r>
      <w:r>
        <w:rPr>
          <w:bCs/>
          <w:sz w:val="28"/>
          <w:szCs w:val="28"/>
          <w:lang w:val="uk-UA"/>
        </w:rPr>
        <w:t>порталі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голів Першотравневої, Садгірської та  Шевченківської  районних в  місті  Чернівцях рад  Мельничука В.А.,  Бурегу Ю.І.,  Пазюка М.Д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М. Федорук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 Р О Е К Т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атверди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Рішення  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_________ №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Л О Ж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ро безкоштовне харчування соціально незахищених громадя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1.1 </w:t>
      </w:r>
      <w:r>
        <w:rPr>
          <w:sz w:val="28"/>
          <w:szCs w:val="28"/>
          <w:lang w:val="uk-UA"/>
        </w:rPr>
        <w:t>Забезпечення безкоштовним харчуванням соціально незахищених громадян (надалі – безкоштовне харчування) організовується управліннями праці та соціального захисту населення районних в місті Чернівцях рад (надалі – районні управління) з метою надання додаткової матеріальної підтримки соціально незахищеним громадянам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Право на безкоштовне харчування мають малозабезпечені  пенсіонери та інваліди, в першу чергу, одинокі, діти-сироти та позбавлені батьківської опіки, які проживають в сім’ях непрацездатних опікунів, діти-інваліди та діти з багатодітних малозабезпечених сімей, у яких сукупний дохід зареєстрованих членів сім’ї за попередні три місяці, що передують місяцю звернення, не перевищує 1,5 прожиткових мінімумів, встановлених  законом  «Про державний бюджет України» для цієї категорії осіб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 Безкоштовним харчуванням не забезпечуються особи, які мають медичні протипоказання для перебування в колективі, крім випадків, коли обіди доставляються їм додому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Безкоштовне харчування надається у вигляді обідів, які громадяни отримують в організаціях та установах, з якими районними управліннями в установленому порядку укладені угоди про надання зазначених послуг. Особа може отримувати  харчування, як правило, один раз на рік тривалістю не менше 15 днів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окремих випадках найбільш соціально незахищеним громадянам безкоштовне харчування може бути надано повторно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ідбору громадян та направле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112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їх на безкоштовне харчува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Безкоштовне харчування проводиться на підставі списків, які формуються районними управліннями та подаються в установу, що надає послуги, за 3-5 днів до початку харчування.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2-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щезазначені   списки   громадян, які направляються на   безкоштовне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ування, посвідчуються печаткою районного управління і підписом керівника та подаються за такою формою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11"/>
        <w:gridCol w:w="1006"/>
        <w:gridCol w:w="1074"/>
        <w:gridCol w:w="1557"/>
        <w:gridCol w:w="2025"/>
        <w:gridCol w:w="194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вище, ім’я, п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в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опомог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надання безкошто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ва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(заповнюєть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безкош-тов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харчування)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2.  </w:t>
      </w:r>
      <w:r>
        <w:rPr>
          <w:sz w:val="28"/>
          <w:szCs w:val="28"/>
          <w:lang w:val="uk-UA"/>
        </w:rPr>
        <w:t xml:space="preserve">Для отримання безкоштовного харчування громадяни звертаються в районні управління з заявою. До заяви додаються довідки про доходи та склад сім’ї, довідка медичної установи за місцем проживання про відсутність медичних протипоказань для перебування в колективі.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3.  </w:t>
      </w:r>
      <w:r>
        <w:rPr>
          <w:sz w:val="28"/>
          <w:szCs w:val="28"/>
          <w:lang w:val="uk-UA"/>
        </w:rPr>
        <w:t>Громадяни, які є підопічними комунального територіального центру соціального обслуговування «Турбота» (надалі – центр «Турбота») направляються на безкоштовне харчування районними управліннями за письмовим поданням цієї установи з дотриманням підстав, передбачених пунктами 1.1., 1.2., 1.3., 2.2. цього Положення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>Відповідальність щодо правомірності визначення категорії осіб, які мають право на безкоштовне харчування, покладається на районні управління і центр «Турбота»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У випадку надання недостовірної інформації особою, яка претендує на безкоштовне харчування, вона позбавляється права користуватись цією послугою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рім зазначеного вище, особа може бути позбавлена безкоштовного харчування у випадку порушення громадського порядку в їдальні або невідвідування її без поважних причин.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орядок розрахунків та звітност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Безкоштовне харчування проводиться організацією (установою) на підставі угоди, укладеної з районним управлінням в межах коштів, передбачених в районних бюджетах на зазначені цілі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3-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випадку  підвищення  цін  на   продукти   харчування  та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енергоносії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та вартість безкоштовних обідів уточнюється за домовленістю сторін шляхом укладання додаткового договору. Факт підвищення цін має бути підтвердженим відповідною довідкою Чернівецького обласного управління статистики або торгівельно-промислової палати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 </w:t>
      </w:r>
      <w:r>
        <w:rPr>
          <w:sz w:val="28"/>
          <w:szCs w:val="28"/>
          <w:lang w:val="uk-UA"/>
        </w:rPr>
        <w:t>Організації, установи, які здійснюють безкоштовне харчування, подають в районні управління інформацію про використання виділених коштів у порядку та терміни, обумовлені в угоді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                                          О. Васильчи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7:00Z</dcterms:created>
  <dc:creator>Usek</dc:creator>
  <dc:description/>
  <cp:keywords/>
  <dc:language>en-US</dc:language>
  <cp:lastModifiedBy>1</cp:lastModifiedBy>
  <cp:lastPrinted>2011-02-08T10:43:00Z</cp:lastPrinted>
  <dcterms:modified xsi:type="dcterms:W3CDTF">2011-02-08T12:35:00Z</dcterms:modified>
  <cp:revision>5</cp:revision>
  <dc:subject/>
  <dc:title/>
</cp:coreProperties>
</file>