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12.2012</w:t>
      </w:r>
      <w:r>
        <w:rPr>
          <w:sz w:val="28"/>
          <w:szCs w:val="28"/>
          <w:lang w:val="uk-UA"/>
        </w:rPr>
        <w:t xml:space="preserve"> № __________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 xml:space="preserve">Про внесення змін та доповнень до рішення виконавчого комітету міської ради від 24.04.12 р. №263/22 «Про бронювання та встановлення квоти робочих місць для працевлаштування громадян, які  потребують  соціального захисту, на 2012 рік» та про бронювання і встановлення квоти робочих місць для працевлаштування громадян, які  потребують  соціального захисту, на 2013 рік. </w:t>
            </w:r>
            <w:r>
              <w:rPr>
                <w:b w:val="false"/>
                <w:sz w:val="28"/>
              </w:rPr>
              <w:t>(Делеговані повноваження)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«Про місцеве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 самоврядування в Україні», статей 5,14 Закону України «Про зайнятість 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населення» та Положення про порядок бронювання на підприємствах, в 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організаціях і установах робочих місць для  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працевлаштування громадян, які </w:t>
      </w: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</w:rPr>
        <w:t>потребують соціального захисту, затвердженого постановою Кабінету Міністрів  України від 27 квітня 1998 року № 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</w:t>
      </w:r>
      <w:r>
        <w:rPr>
          <w:b w:val="false"/>
          <w:sz w:val="28"/>
          <w:szCs w:val="28"/>
        </w:rPr>
        <w:t>. Внести зміни до рішення виконавчого комітету міської ради від 24.04.2012 р. № 263/8 «Про бронювання та встановлення квоти робочих місць для працевлаштування громадян, які потребують соціального захисту, на 2012 рік» а саме: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.1</w:t>
      </w:r>
      <w:r>
        <w:rPr>
          <w:b w:val="false"/>
          <w:sz w:val="28"/>
          <w:szCs w:val="28"/>
        </w:rPr>
        <w:t xml:space="preserve"> Викласти в новій редакції додаток до рішення про перелік підприємств, організацій та установ міста Чернівців, на яких заброньовано та встановлено квоту робочих місць для обов’язкового працевлаштування  в 2012 році окремих громадян, які потребують соціального захисту, згідно з додатком 1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іста Чернівців на 2013 рік для обов’язкового працевлаштування громадян, які потребують соціального захисту, згідно з додатком 2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3. </w:t>
      </w:r>
      <w:r>
        <w:rPr>
          <w:b w:val="false"/>
          <w:sz w:val="28"/>
        </w:rPr>
        <w:t>Чернівецькому міському центру зайнятості (Березовська Л. В.) забезпечити направлення незайнятих громадян, які  потребують  соціального захисту, для працевлаштування на заброньовані робочі місця та здійснюва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4.</w:t>
      </w:r>
      <w:r>
        <w:rPr>
          <w:b w:val="false"/>
          <w:sz w:val="28"/>
        </w:rPr>
        <w:t xml:space="preserve"> Підприємствам, установам та організаціям міста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,</w:t>
      </w:r>
      <w:r>
        <w:rPr>
          <w:b w:val="false"/>
          <w:sz w:val="28"/>
        </w:rPr>
        <w:t xml:space="preserve"> яких направив </w:t>
      </w:r>
      <w:r>
        <w:rPr>
          <w:b w:val="false"/>
          <w:sz w:val="28"/>
          <w:szCs w:val="28"/>
        </w:rPr>
        <w:t>Чернівецький міський центр зайнятості.</w:t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их клопотань підприємств, організацій та установ, вносити зміни та доповнення до посад та категорій, громадян, які потребують соціального захисту, затверджених цим рішенням у порядку встановленому чинним законодавств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7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 виконавчих  органів  міської ради  Ротаря П. Я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Секретар Чернівецької міської ради                                   В. Михайлішин                               </w:t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Виконавець 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иректор Чернівецького </w:t>
      </w:r>
    </w:p>
    <w:p>
      <w:pPr>
        <w:pStyle w:val="Heading"/>
        <w:jc w:val="left"/>
        <w:rPr/>
      </w:pPr>
      <w:r>
        <w:rPr>
          <w:b w:val="false"/>
          <w:sz w:val="28"/>
        </w:rPr>
        <w:t>міського центру зайнятості</w:t>
        <w:tab/>
        <w:tab/>
        <w:tab/>
        <w:tab/>
        <w:tab/>
        <w:t xml:space="preserve">  Л.Березовська</w:t>
      </w:r>
    </w:p>
    <w:p>
      <w:pPr>
        <w:pStyle w:val="Heading"/>
        <w:jc w:val="left"/>
        <w:rPr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2012                                                                                                           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>
          <w:sz w:val="28"/>
        </w:rPr>
        <w:t>Погоджено:</w:t>
      </w:r>
      <w:r>
        <w:rPr>
          <w:sz w:val="28"/>
          <w:lang w:val="ru-RU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міського голов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 питань діяльності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конавчих органів </w:t>
        <w:tab/>
        <w:t xml:space="preserve">                                                     П. Ротар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>______________2012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міського голов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 питань діяльності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конавчих органів </w:t>
        <w:tab/>
        <w:t xml:space="preserve">                                                     О. Паскар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>______________2012</w:t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ab/>
        <w:tab/>
        <w:tab/>
        <w:tab/>
        <w:tab/>
        <w:tab/>
      </w:r>
      <w:r>
        <w:rPr>
          <w:b w:val="false"/>
          <w:sz w:val="28"/>
          <w:lang w:val="ru-RU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ступник міського голови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 питань діяльності виконавчих</w:t>
      </w:r>
    </w:p>
    <w:p>
      <w:pPr>
        <w:pStyle w:val="Heading"/>
        <w:jc w:val="left"/>
        <w:rPr/>
      </w:pPr>
      <w:r>
        <w:rPr>
          <w:b w:val="false"/>
          <w:sz w:val="28"/>
        </w:rPr>
        <w:t>органів міської ради</w:t>
        <w:tab/>
        <w:tab/>
        <w:tab/>
        <w:tab/>
        <w:tab/>
        <w:tab/>
        <w:t xml:space="preserve">  В. Тимофєєв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__2012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чальник юридичного</w:t>
      </w:r>
    </w:p>
    <w:p>
      <w:pPr>
        <w:pStyle w:val="Heading"/>
        <w:jc w:val="left"/>
        <w:rPr/>
      </w:pPr>
      <w:r>
        <w:rPr>
          <w:b w:val="false"/>
          <w:sz w:val="28"/>
        </w:rPr>
        <w:t>управління міської ради</w:t>
        <w:tab/>
        <w:tab/>
        <w:tab/>
        <w:tab/>
        <w:tab/>
        <w:t xml:space="preserve">   О. Шиба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                                                                                      </w:t>
      </w:r>
      <w:r>
        <w:rPr>
          <w:b w:val="false"/>
          <w:sz w:val="28"/>
        </w:rPr>
        <w:t xml:space="preserve">_______________2012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з питань закон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 людини, регламен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депутатської діяльності та етики                                       В. Червінський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2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дісла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ий відділ -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нтр зайнятості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Ротар П               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Heading"/>
        <w:ind w:firstLine="708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Проект рішення розміщений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фіційному веб-порталі Чернівецької міської ради в мережі Інтернет  «__»_________2012 року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ьник відділу взаємодії з роботодавцями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firstLine="720"/>
        <w:jc w:val="left"/>
        <w:rPr/>
      </w:pPr>
      <w:r>
        <w:rPr>
          <w:b w:val="false"/>
          <w:sz w:val="24"/>
          <w:szCs w:val="24"/>
        </w:rPr>
        <w:t>Чернівецького міського центру зайнятості _______Васильченко А.К.</w:t>
      </w:r>
    </w:p>
    <w:p>
      <w:pPr>
        <w:pStyle w:val="Heading"/>
        <w:ind w:left="5400" w:hanging="0"/>
        <w:jc w:val="left"/>
        <w:rPr/>
      </w:pPr>
      <w:r>
        <w:rPr/>
        <w:t>Додаток  1</w:t>
      </w:r>
    </w:p>
    <w:p>
      <w:pPr>
        <w:pStyle w:val="Heading"/>
        <w:ind w:left="5400" w:hanging="0"/>
        <w:jc w:val="left"/>
        <w:rPr/>
      </w:pPr>
      <w:r>
        <w:rPr/>
        <w:t>до рішення виконавчого комітету</w:t>
      </w:r>
    </w:p>
    <w:p>
      <w:pPr>
        <w:pStyle w:val="Heading"/>
        <w:ind w:left="5400" w:hanging="0"/>
        <w:jc w:val="left"/>
        <w:rPr/>
      </w:pPr>
      <w:r>
        <w:rPr/>
        <w:t>Чернівецької міської  ради</w:t>
      </w:r>
    </w:p>
    <w:p>
      <w:pPr>
        <w:pStyle w:val="Heading"/>
        <w:ind w:left="6300" w:hanging="900"/>
        <w:jc w:val="left"/>
        <w:rPr/>
      </w:pPr>
      <w:r>
        <w:rPr>
          <w:u w:val="single"/>
        </w:rPr>
        <w:t>11.12.2012</w:t>
      </w:r>
      <w:r>
        <w:rPr/>
        <w:t xml:space="preserve"> №________</w:t>
      </w:r>
    </w:p>
    <w:p>
      <w:pPr>
        <w:pStyle w:val="Heading"/>
        <w:ind w:left="4320" w:firstLine="720"/>
        <w:rPr>
          <w:sz w:val="16"/>
          <w:szCs w:val="16"/>
        </w:rPr>
      </w:pPr>
      <w:r>
        <w:rPr/>
        <w:softHyphen/>
        <w:softHyphen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2</w:t>
      </w:r>
      <w:r>
        <w:rPr>
          <w:b/>
          <w:smallCaps/>
        </w:rPr>
        <w:t xml:space="preserve"> РОЦІ ОКРЕМИХ КАТЕГОРІЙ ГРОМАДЯН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sz w:val="16"/>
          <w:szCs w:val="16"/>
          <w:lang w:val="uk-UA"/>
        </w:rPr>
      </w:pPr>
      <w:r>
        <w:rPr>
          <w:b/>
          <w:smallCaps/>
          <w:sz w:val="16"/>
          <w:szCs w:val="16"/>
          <w:lang w:val="uk-UA"/>
        </w:rPr>
        <w:tab/>
      </w:r>
    </w:p>
    <w:tbl>
      <w:tblPr>
        <w:tblW w:w="99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980"/>
        <w:gridCol w:w="540"/>
        <w:gridCol w:w="850"/>
        <w:gridCol w:w="851"/>
        <w:gridCol w:w="567"/>
        <w:gridCol w:w="1125"/>
        <w:gridCol w:w="670"/>
        <w:gridCol w:w="925"/>
        <w:gridCol w:w="621"/>
      </w:tblGrid>
      <w:tr>
        <w:trPr>
          <w:trHeight w:val="6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ЗКП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, установи або організації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38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а закінчила ЗОШ, професійно-технічні або вищі навчальні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а залишилася без піклування батьків (сирот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ій виповнилося 15 років і яка , як виняток, може  прийматися на робот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lang w:val="uk-UA"/>
              </w:rPr>
              <w:t>Особи передпенсійного віку (чоловіки по досягненню 58 років, жінки – 53 років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14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чо-споживче товариство «Житлов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82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Алметал 201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146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«Вимірювач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477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ма «Альтфатер Чернівці» з 100% іноземним капіт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72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житлове ремонтно-експлуатаційне підприємство №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82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транспортно-експедиційна логістична фірма «Логістик і К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4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уковинський торговий ді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44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Травіс-бу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74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Інвест-альян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60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Облторсерві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44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Клас і К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Чернівецька пересувна механізована колона №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комунальне підприємство «Чернівцітепло- комуненер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38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Універса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508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Чернівецький цегельний завод №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ind w:hanging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яльності виконавчих органів міської ради</w:t>
        <w:tab/>
        <w:t xml:space="preserve">                           П. Ротар</w:t>
        <w:tab/>
      </w:r>
    </w:p>
    <w:p>
      <w:pPr>
        <w:pStyle w:val="Normal"/>
        <w:ind w:hanging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1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"/>
        <w:ind w:left="5400" w:hanging="0"/>
        <w:jc w:val="left"/>
        <w:rPr/>
      </w:pPr>
      <w:r>
        <w:rPr/>
        <w:t>Додаток  2</w:t>
      </w:r>
    </w:p>
    <w:p>
      <w:pPr>
        <w:pStyle w:val="Heading"/>
        <w:ind w:left="5400" w:hanging="0"/>
        <w:jc w:val="left"/>
        <w:rPr/>
      </w:pPr>
      <w:r>
        <w:rPr/>
        <w:t>до рішення виконавчого комітету</w:t>
      </w:r>
    </w:p>
    <w:p>
      <w:pPr>
        <w:pStyle w:val="Heading"/>
        <w:ind w:left="5400" w:hanging="0"/>
        <w:jc w:val="left"/>
        <w:rPr/>
      </w:pPr>
      <w:r>
        <w:rPr/>
        <w:t>Чернівецької міської  ради</w:t>
      </w:r>
    </w:p>
    <w:p>
      <w:pPr>
        <w:pStyle w:val="Heading"/>
        <w:ind w:left="6300" w:hanging="900"/>
        <w:jc w:val="left"/>
        <w:rPr/>
      </w:pPr>
      <w:r>
        <w:rPr>
          <w:u w:val="single"/>
        </w:rPr>
        <w:t>11.12.2012</w:t>
      </w:r>
      <w:r>
        <w:rPr/>
        <w:t xml:space="preserve"> №________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  <w:lang w:val="uk-UA"/>
        </w:rPr>
        <w:t>ПІДПРИЄМСТВ, ОРГАНІЗАЦІЙ ТА УС</w:t>
      </w:r>
      <w:r>
        <w:rPr>
          <w:b/>
          <w:smallCaps/>
        </w:rPr>
        <w:t>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3</w:t>
      </w:r>
      <w:r>
        <w:rPr>
          <w:b/>
          <w:smallCaps/>
        </w:rPr>
        <w:t xml:space="preserve"> РОЦІ ОКРЕМИХ КАТЕГОРІЙ ГРОМАДЯН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ЯКІ ПОТРЕБУЮТЬ СОЦІАЛЬНОГО ЗАХИСТУ</w:t>
      </w:r>
    </w:p>
    <w:p>
      <w:pPr>
        <w:pStyle w:val="Normal"/>
        <w:tabs>
          <w:tab w:val="clear" w:pos="708"/>
          <w:tab w:val="left" w:pos="337" w:leader="none"/>
        </w:tabs>
        <w:rPr>
          <w:b/>
          <w:b/>
          <w:smallCaps/>
          <w:lang w:val="uk-UA"/>
        </w:rPr>
      </w:pPr>
      <w:r>
        <w:rPr>
          <w:b/>
          <w:smallCaps/>
          <w:lang w:val="uk-UA"/>
        </w:rPr>
        <w:tab/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2520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, установи або організац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а закінчила ЗОШ, професійно-технічні або вищі навчальні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дь, якій виповнилося 15 років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lang w:val="uk-UA"/>
              </w:rPr>
              <w:t>Особи передпенсійного віку (чоловіки по досягненню 58 років, жінки – 53 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74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IДПОВIДАЛЬНIСТЮ "ІНВЕСТ АЛЬЯН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829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IДПОВIДАЛЬНIСТЮ ТРАНСПОРТНО-ЕКСПЕДИЦІЙНА ЛОГІСТИЧНА ФІРМА "ЛОГІСТІК І 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265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СПЕЦІАЛЬНИЙ ВОЄНІЗОВАНИЙ АВАРІЙНО-РЯТУВАЛЬНИЙ ЗАГІ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318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КОМУНАЛЬНА МЕДИЧНА УСТАНОВА "ЦЕТР МЕДИКО-СОЦІАЛЬНОЇ ЕКСПЕРТИЗ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574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IДПРИЄМСТВО ВИРОБНИЧО-БУДІВЕЛЬНА ФІРМА "КОНСТРУКТИ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588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IДПОВIДАЛЬНIСТЮ "ІНВЕСТИЦІЙНА БУДІВЕЛЬНА КОМПАНІЯ ТРАНСМОС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3574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Е КОМУНАЛЬНЕ ПІДПРИЄМСТВО "СПЕЦКОМБІНА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2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ind w:hanging="360"/>
        <w:jc w:val="both"/>
        <w:rPr/>
      </w:pPr>
      <w:r>
        <w:rPr>
          <w:b/>
          <w:sz w:val="28"/>
          <w:lang w:val="uk-UA"/>
        </w:rPr>
        <w:t>діяльності виконавчих органів міської ради</w:t>
        <w:tab/>
        <w:t xml:space="preserve">                       </w:t>
        <w:tab/>
        <w:t xml:space="preserve">   П. Ротар</w:t>
        <w:tab/>
        <w:tab/>
      </w:r>
      <w:r>
        <w:rPr>
          <w:sz w:val="28"/>
          <w:lang w:val="uk-UA"/>
        </w:rPr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"/>
        </w:tabs>
        <w:ind w:left="72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09:00Z</dcterms:created>
  <dc:creator>Admin</dc:creator>
  <dc:description/>
  <cp:keywords/>
  <dc:language>en-US</dc:language>
  <cp:lastModifiedBy>WiZaRd</cp:lastModifiedBy>
  <cp:lastPrinted>2012-11-09T21:06:00Z</cp:lastPrinted>
  <dcterms:modified xsi:type="dcterms:W3CDTF">2012-11-12T08:25:00Z</dcterms:modified>
  <cp:revision>10</cp:revision>
  <dc:subject/>
  <dc:title>ПРОЕКТ</dc:title>
</cp:coreProperties>
</file>