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uk-UA" w:eastAsia="en-US"/>
        </w:rPr>
      </w:pPr>
      <w:r>
        <w:rPr>
          <w:b/>
          <w:bCs/>
          <w:i/>
          <w:iCs/>
          <w:sz w:val="28"/>
          <w:szCs w:val="28"/>
          <w:u w:val="single"/>
          <w:lang w:val="uk-UA" w:eastAsia="en-US"/>
        </w:rPr>
        <w:t>ПРОЕКТ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  <w:lang w:val="uk-UA" w:eastAsia="en-US"/>
        </w:rPr>
      </w:pPr>
      <w:r>
        <w:rPr>
          <w:b/>
          <w:bCs/>
          <w:i/>
          <w:iCs/>
          <w:sz w:val="28"/>
          <w:szCs w:val="28"/>
          <w:u w:val="single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7770</wp:posOffset>
                </wp:positionH>
                <wp:positionV relativeFrom="paragraph">
                  <wp:posOffset>67310</wp:posOffset>
                </wp:positionV>
                <wp:extent cx="467995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457835" cy="723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6" t="-104" r="-126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57.6pt;mso-wrap-distance-left:9pt;mso-wrap-distance-right:9pt;mso-wrap-distance-top:0pt;mso-wrap-distance-bottom:0pt;margin-top:5.3pt;mso-position-vertical-relative:text;margin-left:29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uk-UA" w:eastAsia="en-US"/>
                        </w:rPr>
                      </w:pPr>
                      <w:r>
                        <w:rPr>
                          <w:lang w:val="uk-UA" w:eastAsia="en-US"/>
                        </w:rPr>
                        <w:drawing>
                          <wp:inline distT="0" distB="0" distL="0" distR="0">
                            <wp:extent cx="457835" cy="723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6" t="-104" r="-126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83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"/>
        <w:jc w:val="both"/>
        <w:rPr/>
      </w:pPr>
      <w:r>
        <w:rPr/>
        <w:t xml:space="preserve">                                              </w:t>
      </w:r>
    </w:p>
    <w:p>
      <w:pPr>
        <w:pStyle w:val="Heading"/>
        <w:jc w:val="left"/>
        <w:rPr/>
      </w:pPr>
      <w:r>
        <w:rPr/>
        <w:t xml:space="preserve"> </w:t>
      </w:r>
      <w:r>
        <w:rPr/>
        <w:tab/>
        <w:tab/>
        <w:tab/>
        <w:t xml:space="preserve"> </w:t>
        <w:tab/>
      </w:r>
    </w:p>
    <w:p>
      <w:pPr>
        <w:pStyle w:val="Heading"/>
        <w:ind w:left="2160" w:firstLine="720"/>
        <w:jc w:val="left"/>
        <w:rPr/>
      </w:pPr>
      <w:r>
        <w:rPr/>
        <w:t xml:space="preserve">            </w:t>
      </w:r>
      <w:r>
        <w:rPr/>
        <w:t>У К Р А Ї Н А</w:t>
      </w:r>
    </w:p>
    <w:p>
      <w:pPr>
        <w:pStyle w:val="Subtitle"/>
        <w:widowControl/>
        <w:rPr>
          <w:lang w:val="uk-UA"/>
        </w:rPr>
      </w:pPr>
      <w:r>
        <w:rPr>
          <w:lang w:val="uk-UA"/>
        </w:rPr>
        <w:t>Ч е р н і в е ц ь к а   м і с ь к а   р а д 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__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 скликання</w:t>
      </w:r>
    </w:p>
    <w:p>
      <w:pPr>
        <w:pStyle w:val="Caaieiaie1"/>
        <w:widowControl/>
        <w:rPr>
          <w:b w:val="false"/>
          <w:b w:val="false"/>
          <w:bCs w:val="false"/>
          <w:sz w:val="36"/>
          <w:szCs w:val="36"/>
          <w:lang w:val="ru-RU"/>
        </w:rPr>
      </w:pPr>
      <w:r>
        <w:rPr>
          <w:b w:val="false"/>
          <w:bCs w:val="false"/>
          <w:sz w:val="36"/>
          <w:szCs w:val="36"/>
          <w:lang w:val="ru-RU"/>
        </w:rPr>
      </w:r>
    </w:p>
    <w:p>
      <w:pPr>
        <w:pStyle w:val="Caaieiaie1"/>
        <w:widowControl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___________2010   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оложення про умови та порядок здійснення інвестиційної діяльності в м. Чернівцях, затвердженого рішенням 32 сесії 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від 11.09.2008 р. № 69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</w:t>
      </w:r>
      <w:r>
        <w:rPr>
          <w:color w:val="000000"/>
          <w:sz w:val="28"/>
          <w:szCs w:val="28"/>
          <w:lang w:val="uk-UA"/>
        </w:rPr>
        <w:t>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ивільного кодексу України, Господарського кодексу України, Земельного кодексу України, Законів України «Про інвестиційну діяльність», «Про режим іноземного інвестування», «Про засади державної регуляторної політики у сфері господарської діяльності» та відповідно д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ділу Регламенту Чернівецької міської ради V скликання, на виконання Плану діяльності міської ради та її виконавчого комітету з підготовки проектів регуляторних актів на 2010 рік, затвердженого рішенням виконавчого комітету міської ради від 08.12.2009р. №884/23, розглянувши пропозиції, отримані під час обговорення проекту регуляторного акта, експертний висновок постійної комісії міської ради з питань економіки, бюджету та фінансів, Чернівецька міська ра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Положення про умови та порядок здійснення інвестиційної діяльності в м. Чернівцях, затвердженого рішенням 3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11.09.2008 року № 692 (надалі Положення)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розділі 3 Поло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ункти 3.1.2.</w:t>
      </w:r>
      <w:r>
        <w:rPr>
          <w:sz w:val="28"/>
          <w:szCs w:val="28"/>
          <w:lang w:val="uk-UA"/>
        </w:rPr>
        <w:t xml:space="preserve"> та 3.2.4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.1.2. Департаменту містобудівного комплексу та земельних відносин міської ради підготувати містобудівні умови та обмеження забудови земельної ділянки на об’єкт інвестування для надання їх у встановленому законом поряд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4. Містобудівні умови та обмеження забудови земельної ділянки та інші вихідні дані на проектування на об`єкт містобудування .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1.1. </w:t>
      </w:r>
      <w:r>
        <w:rPr>
          <w:sz w:val="28"/>
          <w:szCs w:val="28"/>
          <w:lang w:val="uk-UA"/>
        </w:rPr>
        <w:t xml:space="preserve">Пункт 3.2.5. вилучити, у зв`язку із чим пункти 3.2.6., 3.2.7., 3.2.8., вважати пунктами 3.2.5., 3.2.6., 3.2.7. відповідно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2. В розділі 5 Положення </w:t>
      </w:r>
      <w:r>
        <w:rPr>
          <w:bCs/>
          <w:sz w:val="28"/>
          <w:szCs w:val="28"/>
          <w:lang w:val="uk-UA"/>
        </w:rPr>
        <w:t>в пункті 5.6. слова «…(подається у трьох примірниках)…» вилучит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3. В </w:t>
      </w:r>
      <w:r>
        <w:rPr>
          <w:b/>
          <w:sz w:val="28"/>
          <w:szCs w:val="28"/>
          <w:lang w:val="uk-UA"/>
        </w:rPr>
        <w:t>розділі 9 Положе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ункт 9.1. </w:t>
      </w:r>
      <w:r>
        <w:rPr>
          <w:sz w:val="28"/>
          <w:szCs w:val="28"/>
          <w:lang w:val="uk-UA"/>
        </w:rPr>
        <w:t xml:space="preserve">викласти в такій редакції:    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9.1. Інвестиційний договір укладається між Чернівецькою міською радою та переможцем інвестиційного конкурсу, аукціону відповідно до чинного законодавства України та умов інвестиційного конкурсу, аукціону, а також має містити умови здійснення інвестиційного проекту, порядок розірвання договору, звітування та інші істотні умови щодо яких сторони дійдуть згоди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1.3.1.</w:t>
      </w:r>
      <w:r>
        <w:rPr>
          <w:sz w:val="28"/>
          <w:szCs w:val="28"/>
          <w:lang w:val="uk-UA"/>
        </w:rPr>
        <w:t xml:space="preserve"> Пункт 9.3. вилучити, у зв`язку із чим пункти 9.4., 9.5., 9.6., вважати пунктами 9.3., 9.4., 9.5. відповід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1.4. В </w:t>
      </w:r>
      <w:r>
        <w:rPr>
          <w:b/>
          <w:sz w:val="28"/>
          <w:szCs w:val="28"/>
          <w:lang w:val="uk-UA"/>
        </w:rPr>
        <w:t xml:space="preserve">розділі 10 Положення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 xml:space="preserve">ункти 10.1. </w:t>
      </w:r>
      <w:r>
        <w:rPr>
          <w:sz w:val="28"/>
          <w:szCs w:val="28"/>
          <w:lang w:val="uk-UA"/>
        </w:rPr>
        <w:t xml:space="preserve">викласти в наступній редакції: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0.1. Контроль за повною та своєчасною реалізацією інвестиційних проектів здійснюється виконавчими органами міської ради відповідно до покладених на останніх повноважень, а саме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епартамент містобудівного комплексу та земельних відносин міської ради в частин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рміну (строку) забудови земельної ділянки, проведення реконструкції, капітального ремонту об’єктів містобудува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переможцем конкурсу (аукціону) під час реалізації інвестиційного договору вимог містобудівного, земельного законодавства та інших діючих загальнообов`язкових норм і прави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містобудівної документ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партамент житлово-комунального господарства міської ради в частин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нтролю за дотриманням інвестором, під час реалізації інвестиційного проекту, умов щодо благоустрою та належного санітарно-екологічного стану територ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ідділ інвестицій міської ради в частин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ролю за виконанням інвестиційних проектів щодо своєчасності та повноти сплати коштів за укладеними договорами та надання інвестором інформації про хід реалізації інвестиційного проекту у порядку визначеному договором.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опублікування в газеті «Чернівці» та  підлягає розміщенню на офіційному веб-порталі міської ради в мережі Інтернет (С</w:t>
      </w:r>
      <w:r>
        <w:rPr>
          <w:sz w:val="28"/>
          <w:szCs w:val="28"/>
          <w:lang w:val="en-US"/>
        </w:rPr>
        <w:t>hernivts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lang w:val="uk-UA"/>
        </w:rPr>
        <w:t>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виконавчі органи міської ради, визначені у пункті 10.1. Поло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 Федо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  <w:lang w:val="uk-UA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737373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37:00Z</dcterms:created>
  <dc:creator>Himijchyk</dc:creator>
  <dc:description/>
  <cp:keywords/>
  <dc:language>en-US</dc:language>
  <cp:lastModifiedBy>PublicRel</cp:lastModifiedBy>
  <dcterms:modified xsi:type="dcterms:W3CDTF">2010-04-30T12:37:00Z</dcterms:modified>
  <cp:revision>2</cp:revision>
  <dc:subject/>
  <dc:title>ПРОЕКТ</dc:title>
</cp:coreProperties>
</file>