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НАЛІЗ РЕГУЛЯТОРНОГО ВПЛИВ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проекту</w:t>
      </w:r>
      <w:r>
        <w:rPr>
          <w:b/>
          <w:szCs w:val="28"/>
        </w:rPr>
        <w:t xml:space="preserve"> рішення Чернівецької міської рад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Про внесення змін до рішення 32 сесії 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скликання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від 11.09.2008 року №692 та Положення про умови та порядок здійснення інвестиційної діяльності в м. Чернівцях із змінами, внесеними згідно рішення 54 сесії 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скликання від 24.06.2010 №1384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color w:val="181818"/>
          <w:szCs w:val="28"/>
        </w:rPr>
      </w:pPr>
      <w:r>
        <w:rPr>
          <w:color w:val="181818"/>
          <w:szCs w:val="28"/>
        </w:rPr>
        <w:t xml:space="preserve">Цей аналіз регуляторного впливу розроблено з дотриманням вимог Закону України «Про засади державної регуляторної політики в сфері господарської діяльності» від 11.09.1993р. №1160 та з урахуванням Методики проведення аналізу впливу регуляторного акту, затвердженої постановою Кабінету Міністрів України від 11.03.2004р. №308. </w:t>
      </w:r>
    </w:p>
    <w:p>
      <w:pPr>
        <w:pStyle w:val="Normal"/>
        <w:jc w:val="center"/>
        <w:rPr>
          <w:b/>
          <w:b/>
          <w:color w:val="181818"/>
          <w:sz w:val="16"/>
          <w:szCs w:val="16"/>
        </w:rPr>
      </w:pPr>
      <w:r>
        <w:rPr>
          <w:b/>
          <w:color w:val="181818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b/>
          <w:b/>
          <w:szCs w:val="28"/>
        </w:rPr>
      </w:pPr>
      <w:r>
        <w:rPr>
          <w:b/>
          <w:szCs w:val="28"/>
        </w:rPr>
        <w:t>Опис проблеми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Рішенням 32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11.09.2008 р. №692</w:t>
      </w:r>
      <w:r>
        <w:rPr>
          <w:spacing w:val="-4"/>
          <w:szCs w:val="22"/>
        </w:rPr>
        <w:t xml:space="preserve"> затверджене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П</w:t>
      </w:r>
      <w:r>
        <w:rPr>
          <w:szCs w:val="28"/>
        </w:rPr>
        <w:t xml:space="preserve">оложення про умови та порядок здійснення інвестиційної діяльності в м. Чернівцях. </w:t>
      </w:r>
    </w:p>
    <w:p>
      <w:pPr>
        <w:pStyle w:val="Normal"/>
        <w:autoSpaceDE w:val="false"/>
        <w:ind w:firstLine="720"/>
        <w:jc w:val="both"/>
        <w:rPr>
          <w:spacing w:val="-4"/>
          <w:szCs w:val="22"/>
        </w:rPr>
      </w:pPr>
      <w:r>
        <w:rPr>
          <w:szCs w:val="28"/>
        </w:rPr>
        <w:t>При практичному застосуванні вказаного Положення виникла необхідність внесення змін до Положення про умови та порядок здійснення інвестиційної діяльності в м. Чернівцях.</w:t>
      </w:r>
      <w:r>
        <w:rPr>
          <w:color w:val="000000"/>
          <w:spacing w:val="-4"/>
          <w:szCs w:val="22"/>
        </w:rPr>
        <w:t xml:space="preserve"> </w:t>
      </w:r>
    </w:p>
    <w:p>
      <w:pPr>
        <w:pStyle w:val="Normal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2. Мета та завдання регулювання.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/>
          <w:szCs w:val="28"/>
        </w:rPr>
        <w:tab/>
      </w:r>
      <w:r>
        <w:rPr>
          <w:szCs w:val="28"/>
        </w:rPr>
        <w:t xml:space="preserve">Перегляд регуляторного акта та приведення норм Положення у відповідність до рішення 7 сесії 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 від 14.04.2011 року №154  і </w:t>
      </w:r>
      <w:r>
        <w:rPr>
          <w:bCs/>
          <w:szCs w:val="28"/>
        </w:rPr>
        <w:t>впорядкування процесу організацій</w:t>
      </w:r>
      <w:r>
        <w:rPr>
          <w:szCs w:val="28"/>
        </w:rPr>
        <w:t xml:space="preserve"> проведення інвестиційних конкурсів. 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>3. Механізм і заходи досягнення поставленої мети та завдань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Вносяться зміни до</w:t>
      </w:r>
      <w:r>
        <w:rPr>
          <w:szCs w:val="28"/>
        </w:rPr>
        <w:t xml:space="preserve"> рішення 32 сесії 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11.09.2008 року №692 та Положення про умови та порядок здійснення інвестиційної діяльності в м. Чернівцях</w:t>
      </w:r>
      <w:r>
        <w:rPr>
          <w:bCs/>
          <w:szCs w:val="28"/>
        </w:rPr>
        <w:t>, якими регулюється: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-</w:t>
      </w:r>
      <w:r>
        <w:rPr>
          <w:bCs/>
          <w:szCs w:val="28"/>
        </w:rPr>
        <w:t xml:space="preserve">   процес організація</w:t>
      </w:r>
      <w:r>
        <w:rPr>
          <w:szCs w:val="28"/>
        </w:rPr>
        <w:t xml:space="preserve"> проведення інвестиційних конкурсів та аукціонів;</w:t>
      </w:r>
    </w:p>
    <w:p>
      <w:pPr>
        <w:pStyle w:val="Normal"/>
        <w:ind w:left="360" w:firstLine="348"/>
        <w:jc w:val="both"/>
        <w:rPr>
          <w:szCs w:val="28"/>
        </w:rPr>
      </w:pPr>
      <w:r>
        <w:rPr>
          <w:szCs w:val="28"/>
        </w:rPr>
        <w:t>-   порядок підготовки інвестиційних проектів</w:t>
      </w:r>
      <w:r>
        <w:rPr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  контроль за реалізацією інвестиційних проектів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>4. Альтернатив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береження існуючого стану (альтернатива відкинута в зв’язку з тим, що існуючі проблеми мають бути вирішені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5. Можливості досягнення визначених цілей у разі прийняття регуляторного ак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ожливість досягнення зазначених цілей обґрунтована тим, що запропоноване регулювання забезпечує публічність і прозорість процедури прийняття рішень органами місцевого самоврядування в сфері ефективного використання міських ресурсів, залучення інвестиці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6. Визначення очікуваних результатів прийняття регуляторного акта. Аналіз вигод і витра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регулювання порядку підготовки інвестиційних проектів та контролю за їх реалізацією, забезпечення їх супроводу виконавчими орган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4979"/>
        <w:gridCol w:w="2441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фера впливу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год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ати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органів місцевого самоврядування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ідвищення позитивного іміджу влади з приводу підвищення прозорості процедури залучення інвесторів та супровід виконавчими органами реалізації інвестиційних проекті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сутн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територіальної громади міста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ширення кола інвесторів для соціально-економічного розвитку міст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сутні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Для суб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>єктів господарювання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римання прозорого механізму з підготовки та впровадження інвестиційних проектів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сутні  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>7. Термін дії регуляторного акта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ab/>
        <w:t>Для даного регуляторного акту пропонується постійний термін дії з визначенням можливості наступного перегляду його результативності та можливого внесення змін і доповнень до нього, враховуючи об’єктивні фактори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>8. Показники результативно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ийняття запропонованого регуляторного акта надасть можливість реалізувати інвестиційні проекти, які відповідають пріоритетним напрямкам соціально-економічного розвитку міста та забезпечить їх супровід виконавчими органами міської рад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b/>
          <w:b/>
          <w:szCs w:val="28"/>
          <w:lang w:val="ru-RU"/>
        </w:rPr>
      </w:pPr>
      <w:r>
        <w:rPr>
          <w:b/>
          <w:szCs w:val="28"/>
        </w:rPr>
        <w:t>9. Відстеження результативності регуляторного акта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bCs/>
          <w:szCs w:val="28"/>
        </w:rPr>
        <w:t>Базове відстеження результативності регуляторного акту проведено на етапі його підготовк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вторне відстеження результативності регуляторного акта здійснюватиметься через рік після набрання ним чинності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ид даних при відстеженні </w:t>
      </w:r>
      <w:bookmarkStart w:id="0" w:name="OLE_LINK3"/>
      <w:bookmarkStart w:id="1" w:name="OLE_LINK2"/>
      <w:r>
        <w:rPr>
          <w:szCs w:val="28"/>
        </w:rPr>
        <w:t>результативності регуляторного акту: статистичні дані, дослідження.</w:t>
      </w:r>
    </w:p>
    <w:p>
      <w:pPr>
        <w:pStyle w:val="Normal"/>
        <w:ind w:firstLine="708"/>
        <w:jc w:val="both"/>
        <w:rPr>
          <w:szCs w:val="28"/>
        </w:rPr>
      </w:pPr>
      <w:bookmarkEnd w:id="0"/>
      <w:bookmarkEnd w:id="1"/>
      <w:r>
        <w:rPr>
          <w:szCs w:val="28"/>
        </w:rPr>
        <w:t>Проект регуляторного акта розміщено на офіційному веб-порталі міської ради в мережі Інтернет. Зауваження та пропозиції приймаються впродовж місяця з дня його опублікування за адресою: м. Чернівці, вул. О. Кобилянської, 3, тел.: 55-36-67, 52-11-07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Cs/>
          <w:sz w:val="27"/>
          <w:szCs w:val="28"/>
          <w:lang w:val="ru-RU"/>
        </w:rPr>
      </w:pPr>
      <w:r>
        <w:rPr>
          <w:bCs/>
          <w:sz w:val="27"/>
          <w:szCs w:val="28"/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Директор департаменту економік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іської ради                                                                                         С. Хімійчук</w:t>
      </w:r>
    </w:p>
    <w:sectPr>
      <w:type w:val="nextPage"/>
      <w:pgSz w:w="11906" w:h="16838"/>
      <w:pgMar w:left="16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01:00Z</dcterms:created>
  <dc:creator>PublRel</dc:creator>
  <dc:description/>
  <cp:keywords/>
  <dc:language>en-US</dc:language>
  <cp:lastModifiedBy>PublRel</cp:lastModifiedBy>
  <dcterms:modified xsi:type="dcterms:W3CDTF">2012-02-07T09:01:00Z</dcterms:modified>
  <cp:revision>1</cp:revision>
  <dc:subject/>
  <dc:title>АНАЛІЗ РЕГУЛЯТОРНОГО ВПЛИВУ</dc:title>
</cp:coreProperties>
</file>