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до проекту рішення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несення змін в Положення про порядок участі замовників у розвитку інфраструктури м.Чернівців, затвердженого рішенням 18 сесії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9.12.2011р. №385»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.Опис проблем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ішенням 18 сесії Чернівец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 скликання від  29.12.2011 року № 385 було затверджено Положення про порядок участі замовників у розвитку інфраструктури м.Чернівців. Цим Положенням було обумовлено порядок визначення розміру, організації залучення та використання пайового внеску для розвитку інфраструктури міста, затверджено примірний договір про пайову уча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ісля набуття чинності Положення про порядок участі замовників у розвитку інфраструктури м.Чернівців Верховною Радою України прийнято наступні регуляторні акти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13.01.2012р. прийнято Закон України «Про внесення змін до деяких законів України з питань приватизації щодо реалізації положень Державної програми приватизації на 2012-2014 роки», в якому вилучено заборону вимагати від покупців, з якими укладено договір купівлі-продажу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єкта незавершеного будівництва, виконання умов, не передбачених цим договором, в тому числі щодо будь-яких грошових  стягнень або пайової участі на розвиток інфраструктури міста;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22.03.2012р. прийнято Закон України «Про внесення змін до статті 40 Закону України «Про регулювання містобудівної діяльності» та 21.06.2012р. Закон України «Про індустріальні парки», в яких доповнено перелік об’єктів в разі будівництва яких замовники не залучаються до пайової участі у розвитку інфраструктури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6"/>
          <w:szCs w:val="26"/>
          <w:lang w:val="uk-UA"/>
        </w:rPr>
        <w:t>Суть проблеми полягає в необхідності приведення діючого Положення у відповідність до вимог чинного законодавства України в частині замовників, які не залучаються до пайової участі у разі будівництва та в частині визначення розміру пайового внеску у разі здійснення будівництва об’єкта містобудування на земельних ділянках, що придбані на конкурентних засадах або прямим викупом у міської ради за умови, що не буде змінено їх цільове призначення, а також, визначення розміру пайового внеску замовників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ів самочинного будівництв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Мета та завдання регулюв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ю цього регуляторного акта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встановлення прозорого та чітко врегульованого порядку визначення величини та сплати пайової участі (внеску) у розвитку інфраструктури м.Чернівці для фізичних та юридичних осіб у разі здійснення ними будівництва об’єктів містобудування на території м.Чернів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збільшення надходження коштів до міського бюджету для фінансування розвитку інфраструктури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ниження фінансового </w:t>
      </w:r>
      <w:r>
        <w:rPr>
          <w:sz w:val="26"/>
          <w:szCs w:val="26"/>
          <w:lang w:val="uk-UA"/>
        </w:rPr>
        <w:t>тиску на</w:t>
      </w:r>
      <w:r>
        <w:rPr>
          <w:sz w:val="26"/>
          <w:szCs w:val="26"/>
        </w:rPr>
        <w:t xml:space="preserve"> суб’єктів підприємницької діяльності у сфері містобу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ення сприятливих конкурентних умов для суб’єктів підприємницької діяльності у сфері містобудув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3. Механізми та заходи досягнення  задекларованої мети та завд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Затверджуються зміни в Положення про порядок участі замовників у розвитку інфраструктури м.Чернівців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Альтернатив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ення існуючого порядку  залучення та встановлення граничного розміру коштів замовників для розвитку інфраструктури м.Чернівців (альтернатива відкинута в зв’язку з внесенням змін та доповнень до законодавчих актів України щодо будівництва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Визначення очікуваних результатів прийняття акта застосуванням методу аналізу вигод та витрат. Опис прогнозованих вигод та витрат від регулювання, яке запроваджуєтьс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>
          <w:trHeight w:val="59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фера впливу  регуляторного ак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у відповідність до вимог чинного законодавства України діючих нормативно-правових актів місцевого знач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зичні та юридичні особ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і конкурентні можливості, рівень фінансових витрат при будівництв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, п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зані зі сплатою пайової участі (внеску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6. Строки дії регуляторного акту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 дії запропонованого регуляторного акта обмежується прийняттям нових законодавчих чи нормативних актів з цього питання. В зв’язку з цим, необхідно буде вносити зміни до Положе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Показники результативності регуляторного акт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ь суб’єктів господарювання, які уклали договори про пайову участь (внесок) у розвитку інфраструктури   м.Чернівці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мір коштів, залучених на вирішення проблем розвитку інфраструктури міст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інформованість суб’єктів господарювання та/або фізичних осіб, які мають наміри здійснити будівництво будь-яких об’єктів містобудування щодо пайової участі (внеску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Заходи, з відстеження результативності дії акт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ідстеження результативності регуляторного акта буде здійснюватись шляхом використання статистичних даних. Згідно ст.10 Закону України «Про</w:t>
      </w:r>
      <w:r>
        <w:rPr/>
        <w:t xml:space="preserve"> </w:t>
      </w:r>
      <w:r>
        <w:rPr>
          <w:sz w:val="26"/>
          <w:szCs w:val="26"/>
        </w:rPr>
        <w:t>засади державної регуляторної політики у сфері господарської діяльності</w:t>
      </w:r>
      <w:r>
        <w:rPr>
          <w:sz w:val="26"/>
          <w:szCs w:val="26"/>
          <w:lang w:val="uk-UA"/>
        </w:rPr>
        <w:t xml:space="preserve">» базове відстеження результативності регуляторного акта здійснюється до дня набрання чинності цим регуляторним  актом, повторне – через рік з дня набрання чинності, та періодичне – через три роки з моменту проведення та публікування повторного відстеження результативності регуляторного а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р-розробник проекту регуляторного акта – департамент містобудівного комплексу та земельних відносин Чернівецької міськ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5.09.2012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 /А.Тимофійчук/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uk-UA"/>
        </w:rPr>
        <w:t xml:space="preserve">     </w:t>
      </w:r>
      <w:r>
        <w:rPr>
          <w:b/>
          <w:lang w:val="uk-UA"/>
        </w:rPr>
        <w:t xml:space="preserve">____________ /В.Ніконов/ Директор департаменту містобудівног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комплексу та земельних віднос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35"/>
        </w:tabs>
        <w:ind w:left="193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2:00Z</dcterms:created>
  <dc:creator>*</dc:creator>
  <dc:description/>
  <cp:keywords/>
  <dc:language>en-US</dc:language>
  <cp:lastModifiedBy>Admin</cp:lastModifiedBy>
  <cp:lastPrinted>2012-05-15T11:17:00Z</cp:lastPrinted>
  <dcterms:modified xsi:type="dcterms:W3CDTF">2012-09-27T12:31:00Z</dcterms:modified>
  <cp:revision>22</cp:revision>
  <dc:subject/>
  <dc:title>Аналіз регуляторного впливу до проекту  </dc:title>
</cp:coreProperties>
</file>