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наліз регуляторного впливу</w:t>
      </w:r>
    </w:p>
    <w:p>
      <w:pPr>
        <w:pStyle w:val="TextBody"/>
        <w:rPr/>
      </w:pPr>
      <w:r>
        <w:rPr/>
        <w:t>до проекту Положення про товариство з будівництва газових, водопровідних, каналізаційних та зливових мереж в м.Чернівцях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Опис проблем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Мешканці міста виявлять бажання приймати участь у будівництві та співфінансуванні  вуличних </w:t>
      </w:r>
      <w:r>
        <w:rPr>
          <w:sz w:val="28"/>
          <w:szCs w:val="28"/>
        </w:rPr>
        <w:t>газових, водопровідних, каналізаційних та зливових мереж</w:t>
      </w:r>
      <w:r>
        <w:rPr>
          <w:sz w:val="28"/>
          <w:szCs w:val="28"/>
          <w:lang w:val="uk-UA"/>
        </w:rPr>
        <w:t xml:space="preserve">, але порядок залучення мешканців до цього не визначений жодним  </w:t>
      </w:r>
      <w:r>
        <w:rPr>
          <w:sz w:val="28"/>
          <w:lang w:val="uk-UA"/>
        </w:rPr>
        <w:t xml:space="preserve">нормативно-правовим актом, як центрального, так і місцевого рівня. Це призводить до того, що: 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>- неорганізованість мешканців унеможливлює укладання договорів на проведення робіт з будівництва інженерних мереж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uk-UA"/>
        </w:rPr>
        <w:t xml:space="preserve">залишаються невизначеними відповідальність та обов`язки сторін  щодо оформлення дозвільних документів на будівництво, ведення технічного нагляду за будівництвом,  введення об`єктів в експлуатацію та передача їх на баланс експлуатуючим організаціям. </w:t>
      </w:r>
    </w:p>
    <w:p>
      <w:pPr>
        <w:pStyle w:val="Normal"/>
        <w:ind w:left="43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left="435" w:hanging="0"/>
        <w:rPr/>
      </w:pPr>
      <w:r>
        <w:rPr/>
        <w:t>Мета та завдання регулюва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</w:t>
      </w:r>
      <w:r>
        <w:rPr>
          <w:sz w:val="28"/>
          <w:lang w:val="uk-UA"/>
        </w:rPr>
        <w:t xml:space="preserve">Метою цього проекту Положення є встановлення порядку створення товариств з </w:t>
      </w:r>
      <w:r>
        <w:rPr>
          <w:sz w:val="28"/>
          <w:szCs w:val="28"/>
          <w:lang w:val="uk-UA"/>
        </w:rPr>
        <w:t>будівництва газових, водопровідних, каналізаційних та зливових мереж  з частковим залученням коштів населення  на період будівництва 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rPr/>
      </w:pPr>
      <w:r>
        <w:rPr/>
        <w:t xml:space="preserve">Механізми та заходи досягнення  зазначеної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мети та завдань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Розділом І Положення встановлені  умови створення товариств, цілі та завдання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Розділом ІІ Положення визначені права та обов`язки членів товариства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Розділом  ІІІ, І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та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Положення визначена виробничо-господарська  та управлінська  діяльність товариства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озділом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>І  Положення виписаний порядок реєстрації товариства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озділом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>ІІ Положення передбачено умови припинення  діяльності товариства.</w:t>
      </w:r>
    </w:p>
    <w:p>
      <w:pPr>
        <w:pStyle w:val="Heading3"/>
        <w:ind w:left="360" w:hanging="0"/>
        <w:rPr/>
      </w:pPr>
      <w:r>
        <w:rPr/>
        <w:t>Альтернатив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i/>
          <w:sz w:val="28"/>
          <w:szCs w:val="28"/>
          <w:lang w:val="uk-UA"/>
        </w:rPr>
        <w:t xml:space="preserve">Проведення частини робіт населенням з будівництва інженерних мереж  неорганізовано та самостійно </w:t>
      </w:r>
      <w:r>
        <w:rPr>
          <w:sz w:val="28"/>
          <w:szCs w:val="28"/>
          <w:lang w:val="uk-UA"/>
        </w:rPr>
        <w:t>- ц</w:t>
      </w:r>
      <w:r>
        <w:rPr>
          <w:sz w:val="28"/>
          <w:lang w:val="uk-UA"/>
        </w:rPr>
        <w:t>я альтернатива відкинута через те, що така вимога  унеможливлює проводити контроль за виконанням та якістю робіт у відповідності до діючого законодавства (об`єкт будівництва є цілісний і вводиться в експлуатацію в цілому). Залишаються невизначеними відповідальність та обов`язки сторін в процесі оформлення дозвільних документів на будівництво, ведення технічного нагляду за будівництвом,  введення об`єктів в експлуатацію та передача їх на баланс експлуатуючим організація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left="360" w:hanging="0"/>
        <w:rPr/>
      </w:pPr>
      <w:r>
        <w:rPr/>
        <w:t>Очікувані результати прийняття запропонованого Положення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ind w:left="360" w:hanging="0"/>
        <w:rPr/>
      </w:pPr>
      <w:r>
        <w:rPr/>
        <w:t>Таблиця вигод та витра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878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59"/>
        <w:gridCol w:w="325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Сфера впливу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иго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итра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ргани місцевого самоврядува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) Фінансування робіт з проектування та будівництва газової, водопровідної, каналізаційної та зливової мереж міста в дольовій участі з мешканцями міст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) Залучення потенційних інвесторів у розвиток мереж міст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селення міст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) Покращення інженерної  інфраструктури міста за рахунок дольової участі, можливість покращення комунальних  зручностей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б) Зменшення витрат  на  роботи  з будівництва інженерних мереж за рахунок дольової участі коштів з міського бюджету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)Дотримання вимог діючого законодавства щодо режиму виконання робіт та введення об`єкта в експлуатацію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rPr/>
      </w:pPr>
      <w:r>
        <w:rPr/>
        <w:t xml:space="preserve">    </w:t>
      </w:r>
      <w:r>
        <w:rPr/>
        <w:t>Очевидними є вигоди міської влади та населення міста, які за рахунок дольової участі сторін покращують та розвивають інженеру інфраструктуру міста.</w:t>
      </w:r>
    </w:p>
    <w:p>
      <w:pPr>
        <w:pStyle w:val="TextBodyIndent"/>
        <w:rPr/>
      </w:pPr>
      <w:r>
        <w:rPr/>
        <w:t xml:space="preserve">     </w:t>
      </w:r>
      <w:r>
        <w:rPr/>
        <w:t>Створення товариств спрямоване на взаємодію виконавчих органів міської ради з зацікавленими громадянами-власниками житлових  будинків щодо приймання участі у будівництві та співфінансуванні газових, водопровідних, каналізаційних та зливових мереж в місті.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Наявність газових, водопровідних, каналізаційних та зливових мереж надасть можливість розвивати нові житлові райони та покращувати комунальні умови в існуючій забудові міста.   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На підставі вищевикладеного можна стверджувати, що прийняття цього нормативно-правового акта є доцільним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ступник директора, начальник</w:t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правління капітального будівництва</w:t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епартаменту містобудівного комплексу</w:t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а земельних відносин міської ради</w:t>
        <w:tab/>
        <w:tab/>
        <w:tab/>
        <w:tab/>
        <w:tab/>
        <w:tab/>
        <w:t>В.Бабчук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95"/>
        </w:tabs>
        <w:ind w:left="79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5" w:hanging="0"/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4:49:00Z</dcterms:created>
  <dc:creator>Ekonom</dc:creator>
  <dc:description/>
  <cp:keywords/>
  <dc:language>en-US</dc:language>
  <cp:lastModifiedBy>Burkovec</cp:lastModifiedBy>
  <cp:lastPrinted>2011-04-29T10:27:00Z</cp:lastPrinted>
  <dcterms:modified xsi:type="dcterms:W3CDTF">2011-04-29T07:29:00Z</dcterms:modified>
  <cp:revision>33</cp:revision>
  <dc:subject/>
  <dc:title>Аналіз регуляторного впливу</dc:title>
</cp:coreProperties>
</file>