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 сесія  V скликання</w:t>
      </w:r>
    </w:p>
    <w:p>
      <w:pPr>
        <w:pStyle w:val="Heading3"/>
        <w:spacing w:before="60" w:after="0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становлення розміру фіксованого податку для громадян, які здійснюють підприємницьку діяльність та встановлення площі для здійснення торговельної діяльності (надання послуг), з якої справляється ринковий збір і ставок ринкового збору на оптовому ринку з продажу сільськогосподарської продукції, продовольчих та непродовольчих товарів ТОВ «Букотрейдінг» в м. Чернівцях, внесення змін в раніше прийняте рішення</w:t>
      </w:r>
    </w:p>
    <w:p>
      <w:pPr>
        <w:pStyle w:val="TextBodyIndent"/>
        <w:ind w:left="283" w:firstLine="37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1"/>
        <w:tabs>
          <w:tab w:val="clear" w:pos="720"/>
          <w:tab w:val="left" w:pos="10490" w:leader="none"/>
        </w:tabs>
        <w:spacing w:lineRule="atLeast" w:line="240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left" w:pos="10490" w:leader="none"/>
        </w:tabs>
        <w:spacing w:lineRule="atLeast" w:line="240"/>
        <w:rPr/>
      </w:pPr>
      <w:r>
        <w:rPr>
          <w:sz w:val="28"/>
        </w:rPr>
        <w:t>______.2009 № _____                                                                            м. Чернівці</w:t>
      </w:r>
    </w:p>
    <w:p>
      <w:pPr>
        <w:pStyle w:val="Normal1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1134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1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24 частини 1 статті 26 Закону України "Про місцеве самоврядування в Україні", Закону України «Про засади державної регуляторної політики у сфері господарської діяльності», пункту 9.12. статті 9 та пункту 22.10 статті 22 Закону України "Про податок з доходів фізичних осіб", розділу IV Декрету Кабінету Міністрів України «Про прибутковий податок з громадян», Декрету Кабінету Міністрів України “Про місцеві податки і збори”, Указу Президента України від 28.06.1999 року №761 „Про впорядкування механізму сплати ринкового збору”, рішення виконавчого комітету міської ради  від 23.06.2009 року №459/12 «Про внесення оптового ринку в базу даних міста Чернівців», розглянувши листа ТОВ «Букотрейдінг» від 16.06.2009 року №22 та рекомендації постійної комісії міської ради з питань економіки, бюджету та фінансів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розмір фіксованого податку для громадян, які здійснюють підприємницьку діяльність на </w:t>
      </w:r>
      <w:r>
        <w:rPr>
          <w:bCs/>
          <w:sz w:val="28"/>
          <w:szCs w:val="28"/>
        </w:rPr>
        <w:t xml:space="preserve">оптовому ринку з продажу сільськогосподарської продукції, продовольчих та непродовольчих товарів ТОВ «Букотрейдінг» в м. Чернівцях, згідно з </w:t>
      </w:r>
      <w:r>
        <w:rPr>
          <w:sz w:val="28"/>
          <w:szCs w:val="28"/>
        </w:rPr>
        <w:t xml:space="preserve">додатком. </w:t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 до ріш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3 сесії міської ради V скликання від 23.10.2008 року №703</w:t>
      </w:r>
      <w:r>
        <w:rPr>
          <w:sz w:val="28"/>
          <w:szCs w:val="28"/>
        </w:rPr>
        <w:t xml:space="preserve"> «Про внесення змін до  Положення  про ринковий збір, затвердженого  рішенням 40 сесії  міської ради IV скликання від 22.12.2005 р. №907 „Про внесення змін до рішення 7 сесії міської ради ІV скликання від 26.12.2002 року №120 „Про місцеві податки і збори у                      м. Чернівці та відміну  раніше прийнятих  рішень”, а саме:</w:t>
      </w:r>
    </w:p>
    <w:p>
      <w:pPr>
        <w:pStyle w:val="Normal"/>
        <w:spacing w:before="120" w:after="0"/>
        <w:ind w:right="28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28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становити площу для здійснення торговельної діяльності (надання послуг), з якої справляється ринковий збір та ставки ринкового збору на оптовому ринку з продажу сільськогосподарської продукції, продовольчих та непродовольчих товарів ТОВ «Букотрейдінг», виклавши </w:t>
      </w:r>
      <w:r>
        <w:rPr>
          <w:sz w:val="28"/>
          <w:szCs w:val="28"/>
        </w:rPr>
        <w:t xml:space="preserve">пункти 1.3.1. та 1.3.2. в такій редакції: </w:t>
      </w:r>
    </w:p>
    <w:p>
      <w:pPr>
        <w:pStyle w:val="Normal"/>
        <w:spacing w:before="120" w:after="0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 ринках КП МТК «Калинівський ринок», АТВТ АК «Буковина – Авто», МКП «Газкомплектприлад», </w:t>
      </w:r>
      <w:r>
        <w:rPr>
          <w:b/>
          <w:sz w:val="28"/>
          <w:szCs w:val="28"/>
        </w:rPr>
        <w:t>ТОВ «Букотрейдінг»,</w:t>
      </w:r>
      <w:r>
        <w:rPr>
          <w:sz w:val="28"/>
          <w:szCs w:val="28"/>
        </w:rPr>
        <w:t xml:space="preserve"> згідно з додатком 1;</w:t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sz w:val="28"/>
          <w:szCs w:val="28"/>
        </w:rPr>
        <w:t>1.3.2. на ринках міста (</w:t>
      </w:r>
      <w:r>
        <w:rPr>
          <w:b/>
          <w:sz w:val="28"/>
          <w:szCs w:val="28"/>
        </w:rPr>
        <w:t>крім ринків</w:t>
      </w:r>
      <w:r>
        <w:rPr>
          <w:sz w:val="28"/>
          <w:szCs w:val="28"/>
        </w:rPr>
        <w:t xml:space="preserve"> КП МТК «Калинівський ринок», АТВТ АК «Буковина – Авто», МКП «Газкомплектприлад», </w:t>
      </w:r>
      <w:r>
        <w:rPr>
          <w:b/>
          <w:sz w:val="28"/>
          <w:szCs w:val="28"/>
        </w:rPr>
        <w:t>ТОВ «Букотрейдінг»</w:t>
      </w:r>
      <w:r>
        <w:rPr>
          <w:sz w:val="28"/>
          <w:szCs w:val="28"/>
        </w:rPr>
        <w:t>), згідно з додатком 2.</w:t>
      </w:r>
    </w:p>
    <w:p>
      <w:pPr>
        <w:pStyle w:val="Normal"/>
        <w:spacing w:before="120" w:after="0"/>
        <w:ind w:right="28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Назви додатку 1 та додатку 2 викласти в такій редакції:</w:t>
      </w:r>
    </w:p>
    <w:p>
      <w:pPr>
        <w:pStyle w:val="Normal"/>
        <w:spacing w:before="120" w:after="0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Додаток 1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ощі для здійснення торговельної діяльності (надання послуг) та ставки ринкового збору на ринках КП МТК "Калинівський ринок", АТВТ АК "Буковина-Авто", МКП “Газкомплектприлад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 «Букотрейдінг»;</w:t>
      </w:r>
    </w:p>
    <w:p>
      <w:pPr>
        <w:pStyle w:val="Normal1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b/>
          <w:sz w:val="28"/>
          <w:szCs w:val="28"/>
        </w:rPr>
        <w:t>Додаток 2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ощі для здійснення торговельної діяльності (надання послуг) та ставки ринкового збору на ринках міста (</w:t>
      </w:r>
      <w:r>
        <w:rPr>
          <w:b/>
          <w:bCs/>
          <w:sz w:val="28"/>
          <w:szCs w:val="28"/>
        </w:rPr>
        <w:t>крім ринків</w:t>
      </w:r>
      <w:r>
        <w:rPr>
          <w:bCs/>
          <w:sz w:val="28"/>
          <w:szCs w:val="28"/>
        </w:rPr>
        <w:t xml:space="preserve"> КП МТК "Калинівський ринок", АТВТ АК "Буковина-Авто", МКП "Газкомплектприлад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 «Букотрейдінг»</w:t>
      </w:r>
      <w:r>
        <w:rPr>
          <w:b/>
          <w:bCs/>
          <w:sz w:val="28"/>
          <w:szCs w:val="28"/>
        </w:rPr>
        <w:t>).</w:t>
      </w:r>
    </w:p>
    <w:p>
      <w:pPr>
        <w:pStyle w:val="Normal1"/>
        <w:spacing w:before="120" w:after="0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 дня оприлюднення в газеті “Чернівці”. </w:t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фінансове управління міської ради та державну податкову інспекцію у м. Чернівцях.</w:t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економіки, бюджету та фінансів. </w:t>
      </w:r>
    </w:p>
    <w:p>
      <w:pPr>
        <w:pStyle w:val="Normal1"/>
        <w:tabs>
          <w:tab w:val="clear" w:pos="720"/>
          <w:tab w:val="left" w:pos="10490" w:leader="none"/>
        </w:tabs>
        <w:spacing w:before="120" w:after="120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1"/>
        <w:tabs>
          <w:tab w:val="clear" w:pos="720"/>
          <w:tab w:val="left" w:pos="10490" w:leader="none"/>
        </w:tabs>
        <w:spacing w:before="120" w:after="120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М. Федорук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до ріш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 сесії міської ради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лика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№ ______</w:t>
            </w:r>
          </w:p>
        </w:tc>
      </w:tr>
    </w:tbl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 xml:space="preserve">Розмір </w:t>
      </w:r>
      <w:r>
        <w:rPr>
          <w:b/>
          <w:color w:val="000000"/>
          <w:spacing w:val="-2"/>
          <w:sz w:val="28"/>
          <w:szCs w:val="28"/>
        </w:rPr>
        <w:t xml:space="preserve">фіксованого податку для громадян, </w:t>
      </w:r>
      <w:r>
        <w:rPr>
          <w:b/>
          <w:color w:val="000000"/>
          <w:spacing w:val="-5"/>
          <w:sz w:val="28"/>
          <w:szCs w:val="28"/>
        </w:rPr>
        <w:t xml:space="preserve">які здійснюють  підприємницьку </w:t>
      </w:r>
      <w:r>
        <w:rPr>
          <w:b/>
          <w:color w:val="000000"/>
          <w:spacing w:val="6"/>
          <w:sz w:val="28"/>
          <w:szCs w:val="28"/>
        </w:rPr>
        <w:t xml:space="preserve">діяльність на </w:t>
      </w:r>
      <w:r>
        <w:rPr>
          <w:b/>
          <w:bCs/>
          <w:sz w:val="28"/>
          <w:szCs w:val="28"/>
        </w:rPr>
        <w:t xml:space="preserve">оптовому ринку з продажу сільськогосподарської продукції, продовольчих та непродовольчих товарів ТОВ «Букотрейдінг» </w:t>
      </w:r>
      <w:r>
        <w:rPr>
          <w:b/>
          <w:sz w:val="28"/>
          <w:szCs w:val="28"/>
        </w:rPr>
        <w:t>в м.Чернівц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536"/>
        <w:gridCol w:w="1713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Найменування ри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ид пункту продаж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" w:right="14" w:hanging="0"/>
              <w:jc w:val="center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17"/>
              <w:ind w:left="4" w:right="14" w:hanging="0"/>
              <w:jc w:val="center"/>
              <w:rPr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за місяц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( грн. )</w:t>
            </w:r>
          </w:p>
        </w:tc>
      </w:tr>
      <w:tr>
        <w:trPr>
          <w:trHeight w:val="5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торговельної діяльності на всій території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овий ринок з продажу сільськогосподарської продукції, продовольчих та непродовольчих товарів ТОВ «Букотрейдін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оргівля з стаціонарних малих </w:t>
            </w:r>
            <w:r>
              <w:rPr>
                <w:color w:val="000000"/>
                <w:spacing w:val="-3"/>
                <w:sz w:val="28"/>
                <w:szCs w:val="28"/>
              </w:rPr>
              <w:t>архітектурних форм, напівстаціонарних та нестаціонарних пунктів продажу, з контейнерів, вантажного автотранспорту, мікроавтобусів, літніх майданчиків, незалежно від площі, молоком та рибою з бочок і автоцистерн, закритих прилавкі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96</w:t>
            </w:r>
          </w:p>
        </w:tc>
      </w:tr>
      <w:tr>
        <w:trPr>
          <w:trHeight w:val="41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оргівля з розкладних  прилавків (типу «жабка»), прилавків, лотків, наметів, легкового автотранспорту, торгівля прохолоджуючими напоями на розлив з бочок, автоматів, гарячими бутербродами та морозивом на винос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0</w:t>
            </w:r>
          </w:p>
        </w:tc>
      </w:tr>
      <w:tr>
        <w:trPr>
          <w:trHeight w:val="41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дання супутніх продажу послуг (послуги по переміщенню товарів на ринку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before="32" w:after="0"/>
        <w:ind w:right="-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2" w:after="0"/>
        <w:ind w:right="-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2" w:after="0"/>
        <w:ind w:right="-5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екретар міської ради                                                   Т. Єремі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ind w:right="1021" w:hanging="0"/>
              <w:rPr/>
            </w:pPr>
            <w:r>
              <w:rPr>
                <w:b/>
                <w:sz w:val="24"/>
                <w:szCs w:val="24"/>
              </w:rPr>
              <w:t>Виконавець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економічного аналізу та планування доходів бюджету фінансов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дамови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Єреміч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опадю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. Прокопец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 Рудейч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ізаційного відділу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Фусті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</w:tc>
      </w:tr>
    </w:tbl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>
          <w:trHeight w:val="7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 міської ради з питань економіки,  бюджету та фінанс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роні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21" w:leader="none"/>
              </w:tabs>
              <w:spacing w:lineRule="atLeast" w: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Рішення надіслано:</w:t>
      </w:r>
    </w:p>
    <w:p>
      <w:pPr>
        <w:pStyle w:val="Normal"/>
        <w:ind w:firstLine="360"/>
        <w:rPr/>
      </w:pPr>
      <w:r>
        <w:rPr/>
        <w:t>Протокольна частина - 6</w:t>
      </w:r>
    </w:p>
    <w:p>
      <w:pPr>
        <w:pStyle w:val="Normal"/>
        <w:ind w:firstLine="360"/>
        <w:rPr/>
      </w:pPr>
      <w:r>
        <w:rPr/>
        <w:t>Фінансове управління – 2</w:t>
      </w:r>
    </w:p>
    <w:p>
      <w:pPr>
        <w:pStyle w:val="Normal"/>
        <w:ind w:firstLine="360"/>
        <w:rPr/>
      </w:pPr>
      <w:r>
        <w:rPr/>
        <w:t>Юридичне управління – 1</w:t>
      </w:r>
    </w:p>
    <w:p>
      <w:pPr>
        <w:pStyle w:val="Normal"/>
        <w:ind w:firstLine="360"/>
        <w:rPr/>
      </w:pPr>
      <w:r>
        <w:rPr/>
        <w:t>ДПІ у м. Чернівці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"/>
    <w:qFormat/>
    <w:pPr>
      <w:spacing w:before="0" w:after="120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писок"/>
    <w:basedOn w:val="Normal"/>
    <w:qFormat/>
    <w:pPr>
      <w:ind w:left="283" w:hanging="283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66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03:00Z</dcterms:created>
  <dc:creator>-</dc:creator>
  <dc:description/>
  <cp:keywords/>
  <dc:language>en-US</dc:language>
  <cp:lastModifiedBy>Admin</cp:lastModifiedBy>
  <cp:lastPrinted>2009-06-30T09:52:00Z</cp:lastPrinted>
  <dcterms:modified xsi:type="dcterms:W3CDTF">2009-06-30T06:56:00Z</dcterms:modified>
  <cp:revision>189</cp:revision>
  <dc:subject/>
  <dc:title>  </dc:title>
</cp:coreProperties>
</file>