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наліз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гуляторного впливу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у</w:t>
      </w:r>
      <w:r>
        <w:rPr>
          <w:sz w:val="28"/>
          <w:szCs w:val="28"/>
        </w:rPr>
        <w:t xml:space="preserve">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ро  відшкодування витрат орендарям, які виконали  за власні кошти ремонт фасадів та покрівель, що є комунальною власністю територіальної громади   м. Чернівців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 Опис проблеми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носини у сфері оренди комунального майна та здійснення його невід'ємних поліпшень в місті регулюються Цивільним кодексом України,  Законом України "Про оренду </w:t>
      </w:r>
      <w:r>
        <w:rPr>
          <w:bCs/>
          <w:sz w:val="28"/>
          <w:szCs w:val="28"/>
        </w:rPr>
        <w:t xml:space="preserve">державного та комунального майна", рішенням </w:t>
      </w:r>
      <w:r>
        <w:rPr>
          <w:sz w:val="28"/>
          <w:szCs w:val="28"/>
        </w:rPr>
        <w:t>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 лютого 2005 р. № 681 "</w:t>
      </w:r>
      <w:r>
        <w:rPr>
          <w:bCs/>
          <w:sz w:val="28"/>
          <w:szCs w:val="28"/>
        </w:rPr>
        <w:t xml:space="preserve">Про затвердження Положення про порядок надання дозволу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" із змінами </w:t>
      </w:r>
      <w:r>
        <w:rPr>
          <w:sz w:val="28"/>
          <w:szCs w:val="28"/>
        </w:rPr>
        <w:t xml:space="preserve">та доповненнями до нього, затвердженими рішенням 50 сесії міської ради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№1180</w:t>
      </w:r>
      <w:r>
        <w:rPr>
          <w:bCs/>
          <w:sz w:val="28"/>
          <w:szCs w:val="28"/>
        </w:rPr>
        <w:t xml:space="preserve"> затверджено П</w:t>
      </w:r>
      <w:r>
        <w:rPr>
          <w:sz w:val="28"/>
          <w:szCs w:val="28"/>
        </w:rPr>
        <w:t xml:space="preserve">оложення про оренду майна, що належить до комунальної власності територіальної громади міста Чернів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аємовідносини орендодавця та орендарів у сфері відшкодування коштів на проведення останніми ремонтних робіт фасадів та покрівель будівель, що є комунальною власністю територіальної громади м. Чернівців регулюються Положенням про відшкодування коштів орендарям, які виконали ремонт фасадів та покрівель будівель, що є комунальною власністю територіальної громади м. Чернівці затверджене рішенням 3 сесії Чернівецької міської ради Х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6.2002 року №4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тим, що зазначене Положення не відповідає регуляторним актам, виникла необхідність його викласти в новій редакції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2. Мета та завдання регулюва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порядкування процесу надання згоди орендодавця на здійснення орендарем за рахунок власних коштів ремонтних робіт фасадів та покрівель будівель, що є комунальною власністю територіальної громади м. Чернівців, та відшкодування цих витрат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3. Механізми та заходи досягнення поставленої мети та завдань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ане Положення регулю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ізаційно-технічні питання та механізм надання згоди орендодавця на здійснення орендарем </w:t>
      </w:r>
      <w:r>
        <w:rPr>
          <w:bCs/>
          <w:sz w:val="28"/>
          <w:szCs w:val="28"/>
        </w:rPr>
        <w:t>за рахунок власних коштів ремонтних робіт фасадів та покрівель будівель, що є комунальною власністю територіальної громади м. Чернівц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равовідносини між орендодавцем та орендарем, що виникають під час проведення останнім ремонтних робі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4. Альтернативи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і способи – відсутні (в зв’язку з тим, що існуючий стан може привести до неврегульованості відносин між орендарем та орендодавцем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5. Аналіз вигод та витрат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порядкування надання  згоди орендодавця на здійснення орендарем за рахунок власних коштів ремонтних робіт фасадів та покрівель, що є комунальною власністю територіальної громади м. Чернівц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належного рівня та умов обслуговування  суб’єктів господарс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мують прозорий механізм відносин щодо проведення </w:t>
            </w:r>
            <w:r>
              <w:rPr>
                <w:bCs/>
                <w:sz w:val="28"/>
                <w:szCs w:val="28"/>
              </w:rPr>
              <w:t xml:space="preserve">за рахунок власних коштів ремонтних робіт фасадів та покрівель, що є комунальною власністю територіальної громади м. Чернівці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’єкти господарювання додаткових витрат не матимут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6. Термін дії регуляторного акта.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 дії – необмеж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7. Показник результативності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порядкування процедури надання згоди орендодавця на здійснення орендарем за рахунок власних коштів ремонтних робіт фасадів та покрівель, що є комунальною власністю територіальної громади м. Чернівц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не відстеження планується через один рік після прийняття акту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Заключні полож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сесії Чернівецької міської ради  “Про  відшкодування витрат орендарям, які виконали  за власні кошти ремонт фасадів та покрівель, що є комунальною власністю територіальної громади м. Чернівців” розміщено на офіційному веб-порталі міської ради в мережі інтернет.</w:t>
      </w:r>
    </w:p>
    <w:p>
      <w:pPr>
        <w:pStyle w:val="TextBody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Пропозиції та зауваження до проекту регуляторного акту приймаються протягом місяця з дня опублікування за адресою м.Чернівці, вул.О.Кобилянської,3 тел.52-59-46, 52-63-17, 57-37-9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0" w:firstLine="18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, начальник </w:t>
      </w:r>
    </w:p>
    <w:p>
      <w:pPr>
        <w:pStyle w:val="TextBody"/>
        <w:ind w:right="20" w:firstLine="180"/>
        <w:rPr>
          <w:sz w:val="28"/>
          <w:szCs w:val="28"/>
        </w:rPr>
      </w:pPr>
      <w:r>
        <w:rPr>
          <w:sz w:val="28"/>
          <w:szCs w:val="28"/>
        </w:rPr>
        <w:t xml:space="preserve">управління обліку, використання  та </w:t>
      </w:r>
    </w:p>
    <w:p>
      <w:pPr>
        <w:pStyle w:val="TextBody"/>
        <w:ind w:right="20" w:firstLine="180"/>
        <w:rPr>
          <w:sz w:val="28"/>
          <w:szCs w:val="28"/>
        </w:rPr>
      </w:pPr>
      <w:r>
        <w:rPr>
          <w:sz w:val="28"/>
          <w:szCs w:val="28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02:00Z</dcterms:created>
  <dc:creator>User</dc:creator>
  <dc:description/>
  <cp:keywords/>
  <dc:language>en-US</dc:language>
  <cp:lastModifiedBy>SPA</cp:lastModifiedBy>
  <cp:lastPrinted>2011-02-21T16:30:00Z</cp:lastPrinted>
  <dcterms:modified xsi:type="dcterms:W3CDTF">2011-02-21T15:18:00Z</dcterms:modified>
  <cp:revision>30</cp:revision>
  <dc:subject/>
  <dc:title>Аналіз регуляторного впливу</dc:title>
</cp:coreProperties>
</file>