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Е К Т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widowControl w:val="false"/>
        <w:tabs>
          <w:tab w:val="clear" w:pos="708"/>
          <w:tab w:val="left" w:pos="9029" w:leader="none"/>
        </w:tabs>
        <w:spacing w:before="20" w:after="20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  <w:lang w:val="ru-RU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4"/>
        <w:widowControl w:val="false"/>
        <w:spacing w:lineRule="auto" w:line="240" w:before="20" w:after="20"/>
        <w:rPr/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>23.08.2011р. № ______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ро розмір плати та термін навчання дітей у школах естетичного виховання м.Чернівців та визнання такими, що втратили чинність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деякі пункти рішення виконавчого комітету міської рад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10.08.2010р. №510/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2 Закону України «Про місцеве самоврядування в Україні», Законів України «Про позашкільну освіту» від 22.06.2000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41-ІІІ, «Про внесення змін до Закону України «Про позашкільну освіту» від 02.06.2005р. №262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на виконання постанов Кабінету Міністрів України від 25.03.1997р. №260 “Про встановлення розміру плати за навчання у державних школах естетичного виховання дітей», від 05.06.1997р. №534 «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», керуючись Порядком надання платних послуг закладами культури і мистецтв, затвердженим наказом Міністерства культури і мистецтв України, Міністерства фінансів України, Міністерства економіки України від 21.12.1999р. №732/306/152, на виконання Закону України «Про засади державної регуляторної політики у сфері господарської діяльності» та пункту 2.38 нової редакції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міської ради від 14.12.2010р. №829/22, з метою встановлення, до моменту визначення Кабінетом Міністрів України порядку встановлення, розміру плати за навчання, встановлення пільг для окремих категорій учнів шкіл естетичного виховання та терміну навчання дітей у школах естетичного виховання м.Чернівців, розглянувши зауваження та пропозиції, отримані за час оприлюднення проекту регуляторного акта та беручи до уваги експертний висновок постійної комісії міської ради з питань бюджету та фінансів, виконавчий комітет Черніве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До визначення Кабінетом Міністрів України порядку встановлення розміру плати за навчання в школах естетичного виховання, погодити запропоновану дирекціями шкіл щомісячну плату батьків за навчання дітей в музичних та художній школах м.Чернівців на 2011 – 2012 навчальний рік в розмірах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ортепіа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60 гривень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ітар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70 гривень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ольний спів, вок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60 гривень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кордеон, бая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40 гривень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аксоф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50 гривень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крипка, бандур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35 гривень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хоровий кл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40 гривень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хові інструменти, 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олончель, цимбали та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народні музичні </w:t>
            </w:r>
          </w:p>
          <w:p>
            <w:pPr>
              <w:pStyle w:val="Normal"/>
              <w:ind w:left="90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мен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30 гривен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художнє відділе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50 гривень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такі пільги для окремих категорій учнів шкіл естетичного вихова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вністю звільнити від оплати за навчання дітей-інвалідів, дітей-сиріт і дітей, позбавлених батьківського піклування та з багатодітних сіме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 50 відсотків звільнити від оплати за навчання дітей із сімей, що постраждали внаслідок аварії на Чорнобильській АЕ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 метою захисту прав учнів з неповних та малозабезпечених сімей, не врахованих в пункті 2 цього рішення, дозволити дирекціям шкіл естетичного виховання, за погодженням з управлінням культури міської ради, як виняток, встановлювати додаткові пільги щодо оплати за навчання, але не більше 50 відсот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становити тривалість 2011 – 2012 навчального року в школах естетичного виховання, враховуючи проведення підсумкового оцінювання і державної підсумкової атестації – навчальних досягнень учні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 музичних школа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учнів перевідних класів з 1 вересня 2011 року до 31 травня 2012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учнів випускних класів з 1 вересня 2011 року до 30 червня 2012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В художній школі імені М.Івасюка для всіх учнів з 1 верес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 року до 30 червня 2012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важати такими, що втратили чинність пункти 1, 2, 3, 4 рішення виконавчого комітету Чернівецької міської ради від 10.08.2010р. №510/14 «Про розмір плати та термін навчання дітей у школах естетичного виховання м.Чернівців, визнання таким, що втратило чинність рішення виконавчого комітету міської ради від 21.10.1997р. №775/20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у мережі Інтернет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 В. Михайліши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</w:tblGrid>
      <w:tr>
        <w:trPr/>
        <w:tc>
          <w:tcPr>
            <w:tcW w:w="568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Виконавець:</w:t>
            </w:r>
            <w:r>
              <w:rPr/>
              <w:t xml:space="preserve">                                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культури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міської ради</w:t>
            </w:r>
          </w:p>
        </w:tc>
        <w:tc>
          <w:tcPr>
            <w:tcW w:w="3600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Г. Волинець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2011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  <w:tab/>
              <w:tab/>
            </w:r>
          </w:p>
        </w:tc>
        <w:tc>
          <w:tcPr>
            <w:tcW w:w="3600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ів міської ради</w:t>
              <w:tab/>
            </w:r>
          </w:p>
        </w:tc>
        <w:tc>
          <w:tcPr>
            <w:tcW w:w="360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. Паскар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2011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аступник міського голови з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итань діяльності виконавчих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ів міської ради</w:t>
            </w:r>
          </w:p>
        </w:tc>
        <w:tc>
          <w:tcPr>
            <w:tcW w:w="360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. Ротар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2011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а постійної комісії міської рад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 питань освіти, науки та культур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Я. Антоня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олова постійної комісії міської ради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питань бюджету та фінансів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.Біл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201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ьник фінансового управлінн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іської ради</w:t>
            </w:r>
          </w:p>
        </w:tc>
        <w:tc>
          <w:tcPr>
            <w:tcW w:w="360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Л. Бамбуля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2011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В.о. начальника відділу інформації, зв’язків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 громадськістю та міжнародних відносин</w:t>
            </w:r>
          </w:p>
        </w:tc>
        <w:tc>
          <w:tcPr>
            <w:tcW w:w="360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. Ходоровський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Начальник юридичного управління           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іської ради</w:t>
            </w:r>
          </w:p>
        </w:tc>
        <w:tc>
          <w:tcPr>
            <w:tcW w:w="3600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. Шиба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2011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lang w:val="uk-UA"/>
        </w:rPr>
      </w:pPr>
      <w:r>
        <w:rPr>
          <w:b/>
        </w:rPr>
        <w:t>Рішення надіслано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линцю Г.І. – 2 прим</w:t>
      </w:r>
      <w:r>
        <w:rPr>
          <w:lang w:val="uk-UA"/>
        </w:rPr>
        <w:t>.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uk-UA"/>
        </w:rPr>
        <w:t xml:space="preserve">Паскарю О.Є. - </w:t>
      </w:r>
      <w:r>
        <w:rPr/>
        <w:t>1 прим</w:t>
      </w:r>
      <w:r>
        <w:rPr>
          <w:lang w:val="uk-UA"/>
        </w:rPr>
        <w:t>.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uk-UA"/>
        </w:rPr>
        <w:t xml:space="preserve">Ротарю П.Я. - </w:t>
      </w:r>
      <w:r>
        <w:rPr/>
        <w:t>1 прим</w:t>
      </w:r>
      <w:r>
        <w:rPr>
          <w:lang w:val="uk-UA"/>
        </w:rPr>
        <w:t>.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uk-UA"/>
        </w:rPr>
        <w:t xml:space="preserve">Білику Р.Р. - </w:t>
      </w:r>
      <w:r>
        <w:rPr/>
        <w:t>1 прим</w:t>
      </w:r>
      <w:r>
        <w:rPr>
          <w:lang w:val="uk-UA"/>
        </w:rPr>
        <w:t>.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uk-UA"/>
        </w:rPr>
        <w:t xml:space="preserve">Бамбуляк Л.Ф. - </w:t>
      </w:r>
      <w:r>
        <w:rPr/>
        <w:t>1 прим</w:t>
      </w:r>
      <w:r>
        <w:rPr>
          <w:lang w:val="uk-UA"/>
        </w:rPr>
        <w:t>.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Ходоровському А.О. – 1 при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Антоняку Я.М. – 1 пр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uk-UA"/>
        </w:rPr>
        <w:t>Шибі О.М</w:t>
      </w:r>
      <w:r>
        <w:rPr/>
        <w:t>. – 1 прим</w:t>
      </w:r>
      <w:r>
        <w:rPr>
          <w:lang w:val="uk-UA"/>
        </w:rPr>
        <w:t>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7:51:00Z</dcterms:created>
  <dc:creator>Irina</dc:creator>
  <dc:description/>
  <cp:keywords/>
  <dc:language>en-US</dc:language>
  <cp:lastModifiedBy>PublRel</cp:lastModifiedBy>
  <cp:lastPrinted>2011-07-15T11:13:00Z</cp:lastPrinted>
  <dcterms:modified xsi:type="dcterms:W3CDTF">2011-07-22T09:31:00Z</dcterms:modified>
  <cp:revision>14</cp:revision>
  <dc:subject/>
  <dc:title>Відповідно до статті 32 Закону України «Про місцеве самоврядування в Україні», Законів України «Про позашкільну освіту» від 22</dc:title>
</cp:coreProperties>
</file>