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74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                                                             </w:t>
      </w:r>
      <w:r>
        <w:rPr>
          <w:b/>
          <w:sz w:val="28"/>
          <w:szCs w:val="28"/>
        </w:rPr>
        <w:t>П Р О Е К Т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рішення Чернівецької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Положення про порядок надання дозволу на розміщення на території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ів благоустрою будівель і споруд соціально-культурного, побутового, торговельного та іншого призначення в м.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ті 10 Закону України «Про благоустрій населених пунктів», Законів України «Про засади державної регуляторної політики у сфері господарської діяльності», «Про дозвільну систему  у сфері господарської діяльності», «Про систему оподаткування», декрету Кабінету Міністрів України від 20.05.1993р. №56-93  «Про місцеві податки і збори», постанови Кабінету Міністрів України  від 21.05.2009р. №526 «Про заходи щодо упорядкування видачі документів дозвільного характеру у сфері господарської діяльності», інших законодавчо-нормативних  документів, розглянувши зауваження та пропозиції, одержані під час обговорення проекту регуляторного акта, 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Положення про порядок надання дозволу на розміщення на території об’єктів благоустрою будівель і споруд соціально-культурного, побутового, торговельного та іншого призначення в м.Чернівці (додається)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.Інформації про внесення об’єктів торгівлі та сфери послуг в базу даних міста Чернівців і встановлення зручного для населення режиму роботи, видані до набрання чинності цим рішенням, є діючими до завершення терміну їх дії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>Встановити, що  заяви, подані до набрання чинності цим рішенням та не вирішені, розглядаються відповідно до вимог цього рішення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Вважати таким, що втратило чинність рішення 15 сесії міської ради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кликання  від 04.04.2007р. №278 « Про затвердження Положення  про порядок внесення об’єктів торгівлі  та сфери послуг в базу даних міста Чернівців і встановлення зручного для населення режиму їх роботи»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>Рішення набирає чинності з дня його  опублікування в газеті «Чернівці» та підлягає розміщенню  на веб-сторінці міста в мережі Інтернет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>Відділу інформації міської ради (Вишневська І.М.) та відділу міжнародних   відносин   та   зв’язків   з громадськістю міської ради (Килинич В.О.) офіційно оприлюднити це рішення в газеті «Чернівці» та розмістити його на офіційній  веб-сторінці міста в мережі Інтернет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/>
        </w:rPr>
        <w:t xml:space="preserve">Організацію виконання цього  рішення покласти на заступника міського голови з питань діяльності виконавчих органів, начальника фінансового управління  міської ради Прокопця Є.Д., директора  департаменту економіки міської ради Степанчук Г.Я. та начальника державної податкової інспекції у місті Чернівцях Пердейчука М.Д.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 з питань  економіки, бюджету та  фінансів.</w:t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Чернівецький  міський голова                                                              М.Федорук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bCs/>
          <w:sz w:val="28"/>
          <w:szCs w:val="27"/>
          <w:lang w:val="uk-UA"/>
        </w:rPr>
      </w:pPr>
      <w:r>
        <w:rPr>
          <w:b/>
          <w:bCs/>
          <w:sz w:val="28"/>
          <w:szCs w:val="27"/>
          <w:lang w:val="uk-UA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ind w:left="3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ind w:left="3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Є. Крамар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201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Т. Єремі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М. Попад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Є.Прокоп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1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Директор департаменту економіки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Г.Степан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Начальник  юридичн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І. Сарафінч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О. Фуст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міської ради з питань економіки,  бюджету та фінанс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В. Прон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Начальник державної податкової інспекції у місті Чернівця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  <w:t>М.Пердей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en-US"/>
              </w:rPr>
            </w:pPr>
            <w:r>
              <w:rPr>
                <w:lang w:val="uk-UA"/>
              </w:rPr>
              <w:t>_________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Рішення надіслано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Протокольна частина - 5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Департамент економіки-2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t>Фінансове управління - 2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/>
      </w:pPr>
      <w:r>
        <w:rPr>
          <w:sz w:val="22"/>
          <w:lang w:val="uk-UA"/>
        </w:rPr>
        <w:t>Юридичний управління - 1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/>
      </w:pPr>
      <w:r>
        <w:rPr>
          <w:sz w:val="22"/>
          <w:lang w:val="uk-UA"/>
        </w:rPr>
        <w:t>ДПІ у м. Чернівцях - 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9:00Z</dcterms:created>
  <dc:creator>Vorochuk</dc:creator>
  <dc:description/>
  <cp:keywords/>
  <dc:language>en-US</dc:language>
  <cp:lastModifiedBy>*</cp:lastModifiedBy>
  <cp:lastPrinted>2010-04-27T11:11:00Z</cp:lastPrinted>
  <dcterms:modified xsi:type="dcterms:W3CDTF">2010-04-27T08:20:00Z</dcterms:modified>
  <cp:revision>8</cp:revision>
  <dc:subject/>
  <dc:title>     </dc:title>
</cp:coreProperties>
</file>