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наліз регуляторного впливу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 проекту Положення про здійснення будівництва доступного житла за рахунок коштів міського бюджету та коштів громадян, що потребують поліпшення житлових умов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rPr/>
      </w:pPr>
      <w:r>
        <w:rPr/>
        <w:t>Опис пробле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изький рівень забезпечення населення міста житлом обумовлений такими причин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инок житла, що склався на цей час, доступний переважно для громадян з високим рівнем доходу, які спроможні самостійно вирішити свої житлові пробле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редити комерційних банків внаслідок їх значної вартості є недоступними для більшості громадян, та надаються переважно для придбання житла на вторинному ринку, що не сприяє будівництву нового житл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обмеженість бюджетного фінансування житлового будівництва та інвестицій, що спрямовуються організаціями та підприємствами на ці цілі, призвели до зменшення обсягів житлового будівниц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державні програми, що реалізуються через різні механізми кредитування на пільгових умовах із залученням державних коштів, не охоплюють усіх категорій громадян, які потребують поліпшення житлових умов, тощо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обто, низький рівень доходів значної кількості населення, не відповідає вартості спорудження житла і не дає надії на вирішення своїх житлових проблем у сучасних умовах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раховучи вище зазначене, виникла гостра необхідність підтримки органами місцевого самоврядування впровадження та розвитку механізмів вирішення житлових питань шляхом спільної участі громадян, держави та органів місцевого самоврядування у фінансуванні будівництва доступного житла для громадян із середнім рівнем доходу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Heading2"/>
        <w:ind w:left="435" w:hanging="0"/>
        <w:rPr/>
      </w:pPr>
      <w:r>
        <w:rPr/>
        <w:t>Мета та завдання регулюв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етою Положення є підвищення рівня забезпечення житлом громадян, які відповідно до законодавства потребують поліпшення житлових умов, шляхом спільного фінансування за рахунок коштів державного, обласного, міського бюджетів та коштів громадян. </w:t>
      </w:r>
      <w:r>
        <w:rPr>
          <w:sz w:val="28"/>
          <w:szCs w:val="28"/>
        </w:rPr>
        <w:t>А саме, держава (органи місцевого самоврядування) бере на себе витрати в розмірі 30% вартості будівництва житл</w:t>
      </w:r>
      <w:r>
        <w:rPr>
          <w:sz w:val="28"/>
          <w:szCs w:val="28"/>
          <w:lang w:val="uk-UA"/>
        </w:rPr>
        <w:t>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/>
      </w:pPr>
      <w:r>
        <w:rPr/>
        <w:t xml:space="preserve">Механізми та заходи досягнення  зазначеної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ети та завдань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Розділом 1  прописані  загальні положення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озділом 2   визначено  порядок фінансування жит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озділом 3   визначено порядок укладання договорів про участь в фінансуванні будівництва житла та порядок оплати ними 70% вартості будівництва жит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озділом 4  визначено порядок  надання квартир громадянам, які  в повному обсязі виконали умови договору про участь у фінансуванні житла .</w:t>
      </w:r>
    </w:p>
    <w:p>
      <w:pPr>
        <w:pStyle w:val="Heading3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left="360" w:hanging="0"/>
        <w:rPr/>
      </w:pPr>
      <w:r>
        <w:rPr/>
        <w:t>Альтернатив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Іпотечне кредитування будівництва "Доступного житла"-</w:t>
      </w:r>
      <w:r>
        <w:rPr>
          <w:sz w:val="28"/>
          <w:szCs w:val="28"/>
          <w:lang w:val="uk-UA"/>
        </w:rPr>
        <w:t>- ц</w:t>
      </w:r>
      <w:r>
        <w:rPr>
          <w:sz w:val="28"/>
          <w:lang w:val="uk-UA"/>
        </w:rPr>
        <w:t xml:space="preserve">я альтернатива відкинута через те, що така вимога   можлива лише за підтримки на державному рівні. Відновлення іпотечного кредитування – це фінансування Державної іпотечної установи. Але , для цього потрібні реальні дії, і чи будуть прийняти які небудь кроки найближчим часом – дуже спірне питання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Кредити на нерухомість, особливо валютні,  за час кризи дуже сильно розхитали банківську систему. Тому банки сьогодні не дуже поспішають відновлювати житлове кредитув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</w:t>
      </w:r>
      <w:r>
        <w:rPr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360" w:hanging="0"/>
        <w:rPr/>
      </w:pPr>
      <w:r>
        <w:rPr/>
        <w:t>Очікувані результати прийняття запропонованого Положення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left="360" w:hanging="0"/>
        <w:rPr/>
      </w:pPr>
      <w:r>
        <w:rPr/>
        <w:t>Таблиця вигод та витрат</w:t>
      </w:r>
    </w:p>
    <w:tbl>
      <w:tblPr>
        <w:tblW w:w="878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59"/>
        <w:gridCol w:w="32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Сфера впливу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иго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итра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гани місцевого самоврядува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збільшення коштів, що мають цільове спрямування на будівництво "доступного житла"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трати, повязані з будівництво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селення міс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) н</w:t>
            </w:r>
            <w:r>
              <w:rPr/>
              <w:t xml:space="preserve">адання громадянам державної підтримки на будівництво </w:t>
            </w:r>
            <w:r>
              <w:rPr>
                <w:lang w:val="uk-UA"/>
              </w:rPr>
              <w:t>"</w:t>
            </w:r>
            <w:r>
              <w:rPr/>
              <w:t>доступного житла</w:t>
            </w:r>
            <w:r>
              <w:rPr>
                <w:lang w:val="uk-UA"/>
              </w:rPr>
              <w:t>"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)</w:t>
            </w:r>
            <w:r>
              <w:rPr/>
              <w:t>можливість забезпечення громадян постійним житлом шляхом будівництва або придбання доступного житла за рахунок надання державної підтрим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витрати, повязані з будівництвом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/>
      </w:pPr>
      <w:r>
        <w:rPr/>
        <w:t xml:space="preserve">    </w:t>
      </w:r>
      <w:r>
        <w:rPr/>
        <w:t xml:space="preserve">Очевидними є вигоди  населення міста, що потребують поліпшення житлових умов,  яким за рахунок державної підтримки надається можливість забезпечення   постійним  житлом.  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 підставі вищевикладеного можна стверджувати, що прийняття цього нормативно-правового акта є доцільним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роки дії регуляторного акту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</w:rPr>
        <w:t>Термін дії пропонується не обмежувати в час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5" w:hanging="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4:49:00Z</dcterms:created>
  <dc:creator>Ekonom</dc:creator>
  <dc:description/>
  <cp:keywords/>
  <dc:language>en-US</dc:language>
  <cp:lastModifiedBy>User</cp:lastModifiedBy>
  <cp:lastPrinted>2011-06-15T11:51:00Z</cp:lastPrinted>
  <dcterms:modified xsi:type="dcterms:W3CDTF">2011-09-01T09:34:00Z</dcterms:modified>
  <cp:revision>49</cp:revision>
  <dc:subject/>
  <dc:title>Аналіз регуляторного впливу</dc:title>
</cp:coreProperties>
</file>