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3" w:type="dxa"/>
        <w:jc w:val="left"/>
        <w:tblInd w:w="7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</w:tblGrid>
      <w:tr>
        <w:trPr>
          <w:trHeight w:val="80" w:hRule="atLeast"/>
        </w:trPr>
        <w:tc>
          <w:tcPr>
            <w:tcW w:w="2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 № </w:t>
      </w:r>
      <w:r>
        <w:rPr>
          <w:sz w:val="28"/>
        </w:rPr>
        <w:t xml:space="preserve">_____  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затвердження Положення про користування послугами лазень на пільгових умовах для окремих категорій громадян  та визнання таким, що втратив чинність, пункт 1 рішення виконавчого комітету міської ради від 12.02.2008 року № 69/3 з цього  питанн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ті 34 Закону України “Про місцеве самоврядування в Україні”, Законів України</w:t>
      </w:r>
      <w:r>
        <w:rPr/>
        <w:t xml:space="preserve"> </w:t>
      </w:r>
      <w:r>
        <w:rPr>
          <w:sz w:val="28"/>
          <w:szCs w:val="28"/>
        </w:rPr>
        <w:t>“Про засади державної регуляторної політики у сфері господарської діяльності ” і</w:t>
      </w:r>
      <w:r>
        <w:rPr>
          <w:sz w:val="28"/>
        </w:rPr>
        <w:t xml:space="preserve"> “Про прискорений перегляд регуляторних актів, прийнятих органами та посадовими особами місцевого самоврядування”, на виконання  комплексної програми “Захист” міста Чернівців на 2010-2012 роки, затвердженої рішенням 47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4.12.2009 року № 1152, </w:t>
      </w:r>
      <w:r>
        <w:rPr>
          <w:sz w:val="28"/>
          <w:szCs w:val="28"/>
        </w:rPr>
        <w:t xml:space="preserve">та </w:t>
      </w:r>
      <w:r>
        <w:rPr>
          <w:sz w:val="28"/>
        </w:rPr>
        <w:t>з метою соціального захисту окремих категорій громадян, що потребують соціальної підтримки, виконавчий комітет Чернівец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оложення про користування послугами лазень на пільгових умовах для окремих категорій громадян (додається)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изнати таким, що втратив чинність, пункт 1 рішення виконавчого комітету міської ради від 12.02.2008 року № 69/3 “Про затвердження Положення про організацію пільгового користування послугами лазень соціально незахищеними громадянами та визнання таким, що втратили чинність, рішення виконавчого комітету міської ради від 04.02.2003р. № 75/3 і від 09.09.2003р. № 676/18 з цього питання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</w:rPr>
        <w:t xml:space="preserve">Рішення набирає чинності з дня його опублікування в газеті “Чернівці” і </w:t>
      </w:r>
      <w:r>
        <w:rPr>
          <w:sz w:val="28"/>
          <w:szCs w:val="28"/>
        </w:rPr>
        <w:t xml:space="preserve"> підлягає оприлюдн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b/>
          <w:sz w:val="28"/>
        </w:rPr>
        <w:t>4</w:t>
      </w:r>
      <w:r>
        <w:rPr>
          <w:sz w:val="28"/>
        </w:rPr>
        <w:t>. Контроль за виконанням цього рішення покласти на заступника міського голови з питань діяльності виконавчих органів, начальника фінансового  управління міської ради Прокопця Є.Д. і голів Першотравневої, Садгірської та Шевченківської районних в місті Чернівцях рад      Мельничука В.А., Бурегу Ю.І., Пазюка М.Д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4:00Z</dcterms:created>
  <dc:creator>Subs</dc:creator>
  <dc:description/>
  <cp:keywords/>
  <dc:language>en-US</dc:language>
  <cp:lastModifiedBy>1</cp:lastModifiedBy>
  <cp:lastPrinted>2011-02-07T14:18:00Z</cp:lastPrinted>
  <dcterms:modified xsi:type="dcterms:W3CDTF">2011-02-08T06:40:00Z</dcterms:modified>
  <cp:revision>16</cp:revision>
  <dc:subject/>
  <dc:title> </dc:title>
</cp:coreProperties>
</file>