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ішення Чернівецької міської ради </w:t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документальне визначення товарної спеціалізації ринку, розміщеного в будівлі критого ринку на вул.І.Стасюка,19-В в м. Чернівцях на площі 16618,8 кв.м, управління яким надано Товариству з обмеженою відповідальністю з правом найму працівників «Ринок Новий» - </w:t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змішаного»</w:t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яку планується розв’яза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  <w:szCs w:val="28"/>
        </w:rPr>
        <w:t xml:space="preserve">Прийняття проекту рішення «Про документальне визначення товарної спеціалізації ринку, розміщеного в будівлі критого ринку на вул.І.Стасюка,19-В в м. Чернівцях на площі 16618,8 кв.м, управління яким надано Товариству з обмеженою відповідальністю з правом найму працівників «Ринок Новий» - як змішаного» спрямоване на врегулювання суперечностей між виконавчими органами міської ради та суб’єктами господарювання, які здійснюють підприємницьку діяльність в будівлі критого ринку, що на вул. І.Стасюка,19-В в м.Чернівцях щодо товарної спеціалізації цього критого ринку та правильності справляння ринкового збору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ілі регулюв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ю прийняття цього проекту рішення є приведення товарної спеціалізації критого ринку у відповідність </w:t>
      </w:r>
      <w:r>
        <w:rPr>
          <w:sz w:val="28"/>
          <w:szCs w:val="28"/>
        </w:rPr>
        <w:t>до фактичного асортименту товарів, що реалізуються суб’єктами господарювання в будівлі на вул. І.Стасюка,19-В після прийняття її в експлуатаці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ьтернативи</w:t>
      </w:r>
    </w:p>
    <w:p>
      <w:pPr>
        <w:pStyle w:val="Heading4"/>
        <w:ind w:firstLine="708"/>
        <w:jc w:val="both"/>
        <w:rPr/>
      </w:pPr>
      <w:r>
        <w:rPr>
          <w:b w:val="false"/>
        </w:rPr>
        <w:t>Альтернативні способи  - в</w:t>
      </w:r>
      <w:r>
        <w:rPr>
          <w:b w:val="false"/>
          <w:sz w:val="16"/>
          <w:szCs w:val="16"/>
        </w:rPr>
        <w:t>і</w:t>
      </w:r>
      <w:r>
        <w:rPr>
          <w:b w:val="false"/>
        </w:rPr>
        <w:t>дсутні, оскільки визначення товарної спеціалізації рину є виключним повноваженням органів місцевого самоврядування. На підставі вищевикладеного можна стверджувати, що прийняття цього регуляторного акта є обґрунтованим.</w:t>
      </w:r>
    </w:p>
    <w:p>
      <w:pPr>
        <w:pStyle w:val="Normal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ізм розв’язання пробле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, що в будівлі критого ринку переважною групою товарів, якою здійснюють торгівлю суб’єкти господарювання, є непродовольча група, (обсяг реалізації продовольчої та сільськогосподарської груп є незначними), то доцільним є документальне визначення товарної спеціалізації критого ринку, розташованого в будівлі на вул.І,Стасюка,19-В як змішаного, шляхом прийняття запропонованого проекту рішення з дотриманням вимог, визначених Законом України «Про засади державної регуляторної політики у сфері господарської діяльності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ні результати прийняття запропонованого регуляторного 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йняття рішення дозволить уникнути суперечностей між міською владою та суб’єктами господарювання щодо товарної спеціалізації критого ринку в будівлі на вул.І.Стасюка,19-В та забезпечити в повному обсязі справляння ринкового збору та перерахування його до бюджету мі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ґрунтування строку дії запропонованого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к дії запропонованого регуляторного акту необмежений з можливістю внесення до нього змін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казники результативності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Термін проведення повторного дослідження</w:t>
      </w:r>
      <w:r>
        <w:rPr>
          <w:sz w:val="28"/>
          <w:szCs w:val="28"/>
        </w:rPr>
        <w:t>: через 2 роки після набрання чинності  цим рішення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казники результативності: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динаміка  кількості суб’єктів, що здійснюють підприємницьку діяльність  на в будівлі критого ринку по вул. І.Стасюка, 19-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динаміка обсягів ринкового збору, сплаченого підприємцями цього ринку до місцевого бюджет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Чернівецької міської ради                                                В.Нікон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"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2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та зауваження приймаються за адресою: площа Центральна, 1, кабінет 307; телефони: 551440, 553130, 522308, 550954 протягом місяця з дня опублікування цього проекту.</w:t>
      </w:r>
    </w:p>
    <w:p>
      <w:pPr>
        <w:pStyle w:val="Normal"/>
        <w:spacing w:lineRule="auto" w:line="360"/>
        <w:ind w:right="2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ind w:right="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34:00Z</dcterms:created>
  <dc:creator>USER</dc:creator>
  <dc:description/>
  <cp:keywords/>
  <dc:language>en-US</dc:language>
  <cp:lastModifiedBy>PublicRel</cp:lastModifiedBy>
  <dcterms:modified xsi:type="dcterms:W3CDTF">2009-11-03T12:34:00Z</dcterms:modified>
  <cp:revision>2</cp:revision>
  <dc:subject/>
  <dc:title>Аналіз регуляторного впливу</dc:title>
</cp:coreProperties>
</file>