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  <w:tab/>
        <w:tab/>
        <w:tab/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ab/>
        <w:tab/>
        <w:tab/>
        <w:tab/>
        <w:tab/>
        <w:tab/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u w:val="single"/>
        </w:rPr>
        <w:tab/>
        <w:tab/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</w:rPr>
        <w:tab/>
      </w:r>
      <w:r>
        <w:rPr>
          <w:sz w:val="28"/>
          <w:lang w:val="uk-UA"/>
        </w:rPr>
        <w:t xml:space="preserve"> № 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та послуг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у сфері використання відомостей, що містяться в архівних документ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163"/>
        <w:gridCol w:w="2039"/>
        <w:gridCol w:w="136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/>
            </w:pPr>
            <w:r>
              <w:rPr/>
              <w:t>1. Робота та послуги у сфері використання відомостей, що містяться в архівних документ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не виявлення докумен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бір справ за опис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явлення документів за справ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(машинописний текст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иконання тематичних запитів про встановлення (підтвердження) окремих фактів, подій, відомостей*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иконання запитів з видачею архівних довідок про встановлення (підтвердження) майнових прав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г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д.зб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пи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в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(складається з</w:t>
            </w:r>
            <w:r>
              <w:rPr>
                <w:sz w:val="28"/>
                <w:szCs w:val="28"/>
                <w:lang w:val="uk-UA"/>
              </w:rPr>
              <w:t xml:space="preserve"> п.1.1.1+1.1.2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5+1.5.1+1.6)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3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имітк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* При відсутності у заявника точних пошукових даних про дату, місце події (факту) вартість робіт збільшується на 6,60 грн. за додатковий перегляд архівних документів за кожний рік, місце події.</w:t>
      </w:r>
    </w:p>
    <w:p>
      <w:pPr>
        <w:pStyle w:val="3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      </w:t>
      </w:r>
      <w:r>
        <w:rPr>
          <w:b/>
          <w:sz w:val="24"/>
          <w:szCs w:val="24"/>
        </w:rPr>
        <w:t>*</w:t>
      </w:r>
      <w:r>
        <w:rPr>
          <w:b/>
          <w:sz w:val="24"/>
          <w:szCs w:val="24"/>
          <w:lang w:val="uk-UA"/>
        </w:rPr>
        <w:t xml:space="preserve"> Інваліди війни та громадяни, які мають особливі заслуги перед Батьківщиною, мають 100% знижку за платні послуги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/>
        <w:t>2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97"/>
        <w:gridCol w:w="2035"/>
        <w:gridCol w:w="148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архівних документів для копіювання технічними засобами архівного відділ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копій документів на замовлення відвідувач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Надання архівних документів для користування в читальному зал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у користування в читальному залі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пи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ередрук документів на машинописних пристроях,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 група складності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 xml:space="preserve">Звірка текстів документів після надрукування через 1,5 інтервалу,     </w:t>
            </w:r>
          </w:p>
          <w:p>
            <w:pPr>
              <w:pStyle w:val="TextBody"/>
              <w:rPr/>
            </w:pPr>
            <w:r>
              <w:rPr/>
              <w:t>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ік та реєстраці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ється 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.1.1.1+1.1.2.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1.+1.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п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0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Секретар виконавчого </w:t>
      </w:r>
    </w:p>
    <w:p>
      <w:pPr>
        <w:pStyle w:val="Normal"/>
        <w:rPr>
          <w:sz w:val="28"/>
        </w:rPr>
      </w:pPr>
      <w:r>
        <w:rPr>
          <w:sz w:val="28"/>
        </w:rPr>
        <w:t>комітету міської ради</w:t>
        <w:tab/>
        <w:tab/>
        <w:tab/>
        <w:tab/>
        <w:tab/>
        <w:t xml:space="preserve">            О.Василь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>ПРОЕКТ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u w:val="single"/>
          <w:lang w:val="uk-UA"/>
        </w:rPr>
        <w:tab/>
        <w:tab/>
        <w:tab/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ab/>
        <w:tab/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(послуги) у сфері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абезпечення збереженості та науково-технічного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працювання документів і спра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Упорядкування документів і спра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історичних довідок на фонди установ, організацій та підприємст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понад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5 до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1 до 5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передмов до описів фондів уст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истематизація справ до проведення експертизи цінності документів і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фонд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середині фондів (за роками або структурними частинами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мо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8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7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7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8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13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ведення експертизи наукової і практичної цінності документі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ської документац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ументів на особовий с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тому числі особових спра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Формування справ із розсипу документів та переформ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документів особового склад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ація аркушів у справ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ашинописний (без правки) або розбірливий рукописний текс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Складання заголовків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собові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Систематизація карток на справи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структурною ознако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номінальною, хронологічною ознаками, алфаві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8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7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uk-UA"/>
              </w:rPr>
              <w:t>2.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1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Редагування заголовків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частковим переглядання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ереглядання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брошурування невірно сформованих справ, вилучення скріп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ідшивання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0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що містять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Нумерація аркушів у справах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еренумерація аркушів у справах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Перевіряння нумерації аркушів у справах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кументи після 191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кладання внутрішніх описів спра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Оформлення обкладинок спра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наяв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відсут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ідкладання титульних і засвідчу вальних аркуш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35"/>
        <w:gridCol w:w="2150"/>
        <w:gridCol w:w="1479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2.19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>
                <w:b/>
              </w:rPr>
              <w:t>Проставляння архівних шифрів</w:t>
            </w:r>
            <w:r>
              <w:rPr/>
              <w:t>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картк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бкладинках справ два відбитка на одній обкладин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Картон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писання ярликів на картонаж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клеювання ярликів на картонажі (в’яз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озміщення картонажів або в’язок на стелаж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Знепилювання картонажів із вийма-</w:t>
            </w:r>
          </w:p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нням документів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яння фізичного та санітарно-гігієнічного стану справ, що підлягають прийманню на державне зберіг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кладання описів справ та довід-кового апарату до описів, номен-клатур справ, актів про вилучення для знищення документів НАФ, актів про нестачу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формле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отовка номенклатур с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строків зберігання документі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о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у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наж/в’яз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4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8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5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6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7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8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9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0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гув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ня статей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спеціалістами установ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Індексування статей номенклатур справ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формлення номенклатур спра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та перероблення номенклатур справ у разі змін функцій та структури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акта про вилучення до знищення документів, що не підлягають зберіганню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учення справ, що виділені до знищенн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переліків (актів, довідок) на відсутні документи установ</w:t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ічне оформлення робі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кування описів, номенклатур справ на машинописних пристроях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яння описів, номенклатур справ після друкування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рукописних описів,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 опису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9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,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2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ом документів на державне зберіганн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острокове приймання документів НАФ на державне зберіг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Підготовка документів до прийому: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перевіряння фізичного та санітарно-гігієнічного стану справ, що підлягають прийманню на державне зберіг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знепилювання картонажів із вийманням документ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прийом документів на державне зберігання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картонування справ (10 од.зб. в одній коробці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писання ярликів (за 10 ярликів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наклеювання ярликів (за 10 ярликів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розміщення картонажів або в’язок на стелажах (за 10 коробок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за 1рі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1 до 5 рок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5 до 10 років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 період від 10 до 15 рокі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 од.з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короб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ярликі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ярликі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коробо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2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4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6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О.Васильчишин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2:00Z</dcterms:created>
  <dc:creator>WiZaRd</dc:creator>
  <dc:description/>
  <cp:keywords/>
  <dc:language>en-US</dc:language>
  <cp:lastModifiedBy>WiZaRd</cp:lastModifiedBy>
  <cp:lastPrinted>2011-02-10T14:31:00Z</cp:lastPrinted>
  <dcterms:modified xsi:type="dcterms:W3CDTF">2011-02-10T14:02:00Z</dcterms:modified>
  <cp:revision>2</cp:revision>
  <dc:subject/>
  <dc:title/>
</cp:coreProperties>
</file>