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>
          <w:szCs w:val="28"/>
        </w:rPr>
        <w:t>«Аналіз регуляторного впливу до проекту рішення виконавчого комітету міської ради «</w:t>
      </w:r>
      <w:r>
        <w:rPr/>
        <w:t>Про 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рішення виконавчого комітету міської ради з цього питання»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пробле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ператорами, провайдерами, надавачами послуг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язку прокладаються телекомунікаційні мережі по будівлях та спорудах, що призводить до </w:t>
      </w:r>
      <w:r>
        <w:rPr>
          <w:bCs/>
          <w:sz w:val="28"/>
          <w:szCs w:val="28"/>
          <w:lang w:val="uk-UA"/>
        </w:rPr>
        <w:t>руйнування або заподіяння значної шкоди конструкціям покрівель (дахів), оголовків димовентканалів, фасадів, балконів</w:t>
      </w:r>
      <w:r>
        <w:rPr>
          <w:sz w:val="28"/>
          <w:szCs w:val="28"/>
          <w:lang w:val="uk-UA"/>
        </w:rPr>
        <w:t xml:space="preserve">  будівель та споруд, що є комунальною (державною) власніст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егулю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аного рішення є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технічних елементів  (пристроїв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льтернатив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снуючого ст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тернатива відкинута в зв’язку з тим, що існуючий  стан може завдати значної шкоди будівлям та спорудам, особливо в межах історичного ареалу м.Чернівців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игод та витрат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ект не передбачає значних фінансових витрат від органів місцевого самоврядування та територіальної громади м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чевидними є вигоди міської влади та територіальної громади, створити умови, які регулюють правові відносини, що виникають у процесі прокладання телекомунікаційних мереж та встановлення додаткових пристроїв між операторами телекомунікацій та балансоутримувачами (власниками) будівель та споруд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дії регуляторного ак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- необме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покращання стану будівель (споруд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ідстеження результативності д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азове дослідження до прийняття виконавчим комітетом міської ради рішення про 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рішення виконавчого комітету міської ради з цього пита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торне дослідження-через 1 рік з моменту прийняття рішення.</w:t>
      </w:r>
      <w:r>
        <w:rPr>
          <w:sz w:val="28"/>
          <w:szCs w:val="28"/>
        </w:rPr>
        <w:t xml:space="preserve"> Періодичне відстеження результативності регуляторного акта буде проводитись один раз на три роки, починаючи з дня виконання заходів повторного відсте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виявлення неврегульованих та проблемних моментів шляхом проведення аналізу результатів дії цього акту, ці моменти буде виправлено шляхом внесення відповід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уваження та пропозиції приймаються впродовж місяця з дня опублікування за адресою: м.Чернівці, вул. Вірменська,17-А, департамент житлово-комунального господарства міської ради за тел. 55-37-40,                    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ze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та м.Чернівці, вул.Руська,1, представництво державного комітету України з питань регуляторної політики та підприємництва у Чернівецькій області,   тел.55-37-0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департаменту  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  господарства  міської ради </w:t>
        <w:tab/>
        <w:tab/>
        <w:tab/>
        <w:t xml:space="preserve">        О.Шум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55-37-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25:00Z</dcterms:created>
  <dc:creator>USER</dc:creator>
  <dc:description/>
  <cp:keywords/>
  <dc:language>en-US</dc:language>
  <cp:lastModifiedBy>USER</cp:lastModifiedBy>
  <dcterms:modified xsi:type="dcterms:W3CDTF">2011-02-18T08:25:00Z</dcterms:modified>
  <cp:revision>2</cp:revision>
  <dc:subject/>
  <dc:title/>
</cp:coreProperties>
</file>