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ішення Чернівецької міської ради </w:t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визначення порядку організації та проведення у м.Чернівцях масових мирних зібрань» </w:t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, яку планується розв’яза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ті 39 Конституції України закріплено право громадян збиратися мирно, без зброї та проводити збори, мітинги, походи і демонстрації про проведення яких завчасно сповіщаються органи виконавчої влади чи органи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азі, проведення зборів, мітингів, походів і демонстрацій регламентується багатьма нормативними актами, зокрем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венцією про захист прав людини і основоположних свобод», ратифікованою Законом України від 17.07.1997р. №475/97-ВР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Законом України «Про правонаступництво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остановою Верховної Ради України від 12.09.1991р. №1545-ХІІ «Про порядок тимчасової дії на території України окремих актів законодавства Союзу РСР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Указом Президії Верховної Ради СРСР від 28.07.1988р. №9306-ХІ «Про порядок організації і проведення зборів, мітингів, вуличних походів і демонстрацій в СРСР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Указом Президії Верховної Ради Української РСР від 03.08.1988р. №6347-ХІ «Про відповідальність за порушення встановленого порядку організації і проведення зборів, мітингів, вуличних походів і демонстрацій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таттею 38 Закону України «Про місцеве самоврядування в Україні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рішенням Конституційного Суду України від 19.04.2001р. (справа №1-30/2001 щодо завчасного сповіщення про мирні зібрання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 наказом Міністерства внутрішніх справ України від 28.07.1994р. №404 «Про затвердження Статуту патрульно-постової служби міліції України», зареєстрованого в Міністерстві юстиції України 06.09.1994р. за №213/423. 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бто, в Україні досі не прийнято закону, яким би визначався механізм реалізації права на свободу мирних зібр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ілями регулювання є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</w:t>
      </w:r>
      <w:r>
        <w:rPr>
          <w:color w:val="000000"/>
          <w:sz w:val="28"/>
          <w:szCs w:val="28"/>
        </w:rPr>
        <w:t>Конституційного Суду України від 19.04.2001р. надано офіційне тлумачення ч.1 ст.39 Конституції України щодо завчасного сповіщення органів виконавчої влади чи органів місцевого самоврядування про проведення зборів, мітингів, походів і демонстрацій (справа №1-30/2001 щодо завчасного сповіщення про мирні зібранн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Цим рішенням Конституційний Суд України вирішив, що визначення конкретних строків завчасного сповіщення з урахуванням особливостей форм мирних зібрань, їх масовості, місця, часу проведення тощо </w:t>
      </w:r>
      <w:r>
        <w:rPr>
          <w:b/>
          <w:color w:val="000000"/>
          <w:sz w:val="28"/>
          <w:szCs w:val="28"/>
        </w:rPr>
        <w:t xml:space="preserve">є предметом законодавчого регулювання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ю прийняття цього проекту рішення є впорядкування організації та проведення на території міста Чернівців масових мирних зібрань, забезпечення реалізації конституційних прав і свобод громадян, дотримання громадського порядку та виконання виконавчими органами міської ради делегованих державою повноважень щодо вирішення відповідно до закону цих питан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ьтернативи</w:t>
      </w:r>
    </w:p>
    <w:p>
      <w:pPr>
        <w:pStyle w:val="Heading4"/>
        <w:ind w:firstLine="708"/>
        <w:jc w:val="both"/>
        <w:rPr/>
      </w:pPr>
      <w:r>
        <w:rPr>
          <w:b w:val="false"/>
        </w:rPr>
        <w:t>Альтернативні способи  - відсутні, оскільки Законом України «Про місцеве самоврядування в Україні» (підпункт 3 пункту «б» частини першої статті 38) саме виконавчим органам міської ради делеговані державою повноваження з вирішення питань проведення зборів, мітингів, маніфестацій і демонстрацій, спортивних, видовищних та інших масових заходів, здійснення контролю за забезпеченням при їх проведенні громадського порядку. На підставі вищевикладеного можна стверджувати, що прийняття цього регуляторного акта  є доцільним.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ізм розв’язання пробле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відносин, пов’язаних з організацією та проведенням масових мирних зібрань в м.Чернівцях здійсняється шляхом прийняття запропонованого проекту рішення з дотриманням вимог, визначених Законом України «Про засади державної регуляторної політики у сфері господарської діяльно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ом Положення визначається суб’єктний склад учасників мирних зібрань, їх права та обов’язки, вимоги до змісту та форми повідомлення про проведення мирного заходу, </w:t>
      </w:r>
      <w:r>
        <w:rPr>
          <w:color w:val="000000"/>
          <w:sz w:val="28"/>
          <w:szCs w:val="28"/>
        </w:rPr>
        <w:t>строки завчасного сповіщення про проведення заходу,</w:t>
      </w:r>
      <w:r>
        <w:rPr>
          <w:sz w:val="28"/>
          <w:szCs w:val="28"/>
        </w:rPr>
        <w:t xml:space="preserve"> права та обов’язки міської ради та її виконавчих органів, права та обов’язки органів внутрішніх справ, підстави та порядок зупинення (припинення) проведення мирного заходу, а також обмеження права на мирні зібранн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чікуванні результати прийняття запропонованого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йняття рішення дозволить </w:t>
      </w:r>
      <w:r>
        <w:rPr>
          <w:color w:val="000000"/>
          <w:sz w:val="28"/>
          <w:szCs w:val="28"/>
        </w:rPr>
        <w:t>впорядкувати організацію та проведення на території міста Чернівців масових мирних зібрань та  забезпечить реалізацію конституційних прав і свобод громадян щодо права на мирні зібрання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ґрунтування строку дії запропонованого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 дії запропонованого регуляторного акту необмежений з можливістю внесення до нього змін та його відміни (або його окремих положень) у разі зміни чинного законодавства та з інших поважних причин.</w: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7. </w:t>
      </w:r>
      <w:r>
        <w:rPr>
          <w:rFonts w:cs="Times New Roman" w:ascii="Times New Roman" w:hAnsi="Times New Roman"/>
          <w:i w:val="false"/>
        </w:rPr>
        <w:t>Показники результативності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Термін проведення повторного дослідження</w:t>
      </w:r>
      <w:r>
        <w:rPr>
          <w:sz w:val="28"/>
        </w:rPr>
        <w:t>:  через 2 роки після набрання чинності  цим рішенням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Показники результативності:</w:t>
      </w: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загальна кількість повідомлень про проведення масових мирних зібрань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- кількість повідомлень, поданих з порушенням встановленого строку;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кількість поданих позовів щодо обмеження права на мирні зібранн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кількість адміністративних правопорушень порядку організації і  проведення зборів, мітингів, вуличних походів та демонстрацій (за статтею 18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Кодексу України про адміністративні правопорушення)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ного управлі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                                                 </w:t>
        <w:tab/>
        <w:tab/>
        <w:t xml:space="preserve">І. Сарафінча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позиції та зауваження приймаються за адресою: площа Центральна, 1, кабінет 307; телефони: 551440, 553130, 522308, 550954 протягом місяця з дня опублікування цього проек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ind w:right="2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7:00Z</dcterms:created>
  <dc:creator>USER</dc:creator>
  <dc:description/>
  <cp:keywords/>
  <dc:language>en-US</dc:language>
  <cp:lastModifiedBy>USER</cp:lastModifiedBy>
  <cp:lastPrinted>2009-11-02T20:08:00Z</cp:lastPrinted>
  <dcterms:modified xsi:type="dcterms:W3CDTF">2009-11-03T08:03:00Z</dcterms:modified>
  <cp:revision>17</cp:revision>
  <dc:subject/>
  <dc:title>Аналіз регуляторного впливу</dc:title>
</cp:coreProperties>
</file>