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en-US"/>
        </w:rPr>
        <w:t>П Р О Е К 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надання вулиці  О.Кобилянської  статусу  вулиці  високої </w:t>
      </w:r>
    </w:p>
    <w:p>
      <w:pPr>
        <w:pStyle w:val="Normal"/>
        <w:jc w:val="center"/>
        <w:rPr>
          <w:sz w:val="28"/>
          <w:szCs w:val="28"/>
          <w:lang w:val="uk-UA"/>
        </w:rPr>
      </w:pPr>
      <w:r>
        <w:rPr>
          <w:b/>
          <w:sz w:val="28"/>
          <w:szCs w:val="28"/>
          <w:lang w:val="uk-UA"/>
        </w:rPr>
        <w:t>культури, зразкового порядку та вільну від  тютюнопаління</w:t>
      </w:r>
    </w:p>
    <w:p>
      <w:pPr>
        <w:pStyle w:val="Normal"/>
        <w:rPr>
          <w:lang w:val="uk-UA"/>
        </w:rPr>
      </w:pPr>
      <w:r>
        <w:rPr>
          <w:lang w:val="uk-UA"/>
        </w:rPr>
        <w:tab/>
      </w:r>
    </w:p>
    <w:p>
      <w:pPr>
        <w:pStyle w:val="Normal"/>
        <w:ind w:firstLine="708"/>
        <w:rPr>
          <w:lang w:val="uk-UA"/>
        </w:rPr>
      </w:pPr>
      <w:r>
        <w:rPr>
          <w:lang w:val="uk-UA"/>
        </w:rPr>
        <w:t xml:space="preserve">Положення  про надання  вулиці О.Кобилянської  статусу вулиці  високої культури  та зразкового порядку  розроблено відповідно до статті 42 Закону України « Про місцеве самоврядування в Україні», пропозицій  громадських організацій та мешканців міста. </w:t>
      </w:r>
    </w:p>
    <w:p>
      <w:pPr>
        <w:pStyle w:val="Normal"/>
        <w:rPr>
          <w:lang w:val="uk-UA"/>
        </w:rPr>
      </w:pPr>
      <w:r>
        <w:rPr>
          <w:lang w:val="uk-UA"/>
        </w:rPr>
      </w:r>
    </w:p>
    <w:p>
      <w:pPr>
        <w:pStyle w:val="Normal"/>
        <w:rPr/>
      </w:pPr>
      <w:r>
        <w:rPr>
          <w:b/>
          <w:sz w:val="28"/>
          <w:szCs w:val="28"/>
          <w:u w:val="single"/>
          <w:lang w:val="uk-UA"/>
        </w:rPr>
        <w:t>1.Загальні положення.</w:t>
      </w:r>
    </w:p>
    <w:p>
      <w:pPr>
        <w:pStyle w:val="Normal"/>
        <w:rPr>
          <w:b/>
          <w:b/>
          <w:sz w:val="28"/>
          <w:szCs w:val="28"/>
          <w:u w:val="single"/>
          <w:lang w:val="uk-UA"/>
        </w:rPr>
      </w:pPr>
      <w:r>
        <w:rPr>
          <w:b/>
          <w:sz w:val="28"/>
          <w:szCs w:val="28"/>
          <w:u w:val="single"/>
          <w:lang w:val="uk-UA"/>
        </w:rPr>
      </w:r>
    </w:p>
    <w:p>
      <w:pPr>
        <w:pStyle w:val="Normal"/>
        <w:ind w:firstLine="708"/>
        <w:jc w:val="both"/>
        <w:rPr/>
      </w:pPr>
      <w:r>
        <w:rPr>
          <w:lang w:val="uk-UA"/>
        </w:rPr>
        <w:t>Вулиця О.Кобилянської розташована в центральному історичному ареалі міста Чернівців. Її унікальний архітектурний ансамбль сформувався у   ХІХ столітті і   є пам’яткою національного значення, що потребує  особливих вимог до збереження. Це передбачає застосування індивідуального  підходу  під час розгляду  питань реконструкції вулиці та розташованих на ній будівель, здійснення капітальних та поточних ремонтів, перепланувань, будь-яких інших втручань у містобудівне середовище, зміни елементів благоустрою .</w:t>
      </w:r>
    </w:p>
    <w:p>
      <w:pPr>
        <w:pStyle w:val="Normal"/>
        <w:ind w:firstLine="708"/>
        <w:jc w:val="both"/>
        <w:rPr/>
      </w:pPr>
      <w:r>
        <w:rPr>
          <w:lang w:val="uk-UA"/>
        </w:rPr>
        <w:t>Особливий статус вулиці О.Кобилянської , яка  у ХІХ –ХХ столітті стала улюбленим місцем культурного дозвілля чернівчан,  осередком діяльності національних громад, історично визначено територіальної громадою міста. Ще на початку ХХ століття вулицею було заборонено транспортний рух, запроваджено особливий режим прибирання та визначено на цій вулиці  правила поведінки громадян.</w:t>
      </w:r>
    </w:p>
    <w:p>
      <w:pPr>
        <w:pStyle w:val="Normal"/>
        <w:ind w:firstLine="708"/>
        <w:jc w:val="both"/>
        <w:rPr/>
      </w:pPr>
      <w:r>
        <w:rPr>
          <w:lang w:val="uk-UA"/>
        </w:rPr>
        <w:t xml:space="preserve">Вулиця О.Кобилянської виконувала і виконує особливу  суспільну роль  в житті територіальної громади міста , яка потребує нормативного забезпечення.  </w:t>
      </w:r>
    </w:p>
    <w:p>
      <w:pPr>
        <w:pStyle w:val="Normal"/>
        <w:jc w:val="both"/>
        <w:rPr>
          <w:lang w:val="uk-UA"/>
        </w:rPr>
      </w:pPr>
      <w:r>
        <w:rPr>
          <w:lang w:val="uk-UA"/>
        </w:rPr>
      </w:r>
    </w:p>
    <w:p>
      <w:pPr>
        <w:pStyle w:val="Normal"/>
        <w:rPr>
          <w:lang w:val="uk-UA"/>
        </w:rPr>
      </w:pPr>
      <w:r>
        <w:rPr>
          <w:lang w:val="uk-UA"/>
        </w:rPr>
      </w:r>
    </w:p>
    <w:p>
      <w:pPr>
        <w:pStyle w:val="Normal"/>
        <w:rPr>
          <w:b/>
          <w:b/>
          <w:sz w:val="28"/>
          <w:szCs w:val="28"/>
          <w:u w:val="single"/>
          <w:lang w:val="uk-UA"/>
        </w:rPr>
      </w:pPr>
      <w:r>
        <w:rPr>
          <w:b/>
          <w:sz w:val="28"/>
          <w:szCs w:val="28"/>
          <w:u w:val="single"/>
          <w:lang w:val="uk-UA"/>
        </w:rPr>
        <w:t>2. Мета.</w:t>
      </w:r>
    </w:p>
    <w:p>
      <w:pPr>
        <w:pStyle w:val="Normal"/>
        <w:jc w:val="both"/>
        <w:rPr/>
      </w:pPr>
      <w:r>
        <w:rPr>
          <w:lang w:val="uk-UA"/>
        </w:rPr>
        <w:tab/>
        <w:t xml:space="preserve">Надання вулиці  О.Кобилянської  статусу вулиці  високої культури та зразкового порядку покликано нормативно закріпити  історичні традиції, що склалися в Чернівцях у ставленні до містобудівного і культурного середовища цієї вулиці, сприяти  збереженню  її історико-культурного ансамблю, перетворити вулицю у центр культурного дозвілля чернівчан та  гостей міста, сформувати у  мешканців міста особисту відповідальність за стан вулиці, сприяти залученню громадськості, кожного члена територіальної громади до збереження її  історичного обличчя, культурних традицій.   </w:t>
      </w:r>
    </w:p>
    <w:p>
      <w:pPr>
        <w:pStyle w:val="Normal"/>
        <w:jc w:val="both"/>
        <w:rPr>
          <w:lang w:val="uk-UA"/>
        </w:rPr>
      </w:pPr>
      <w:r>
        <w:rPr>
          <w:lang w:val="uk-UA"/>
        </w:rPr>
      </w:r>
    </w:p>
    <w:p>
      <w:pPr>
        <w:pStyle w:val="Normal"/>
        <w:jc w:val="both"/>
        <w:rPr>
          <w:b/>
          <w:b/>
          <w:sz w:val="28"/>
          <w:szCs w:val="28"/>
          <w:u w:val="single"/>
          <w:lang w:val="uk-UA"/>
        </w:rPr>
      </w:pPr>
      <w:r>
        <w:rPr>
          <w:b/>
          <w:sz w:val="28"/>
          <w:szCs w:val="28"/>
          <w:u w:val="single"/>
          <w:lang w:val="uk-UA"/>
        </w:rPr>
        <w:t>3. Порядок  реалізації особливого статусу вулиці.</w:t>
      </w:r>
    </w:p>
    <w:p>
      <w:pPr>
        <w:pStyle w:val="Normal"/>
        <w:jc w:val="both"/>
        <w:rPr>
          <w:b/>
          <w:b/>
          <w:sz w:val="28"/>
          <w:szCs w:val="28"/>
          <w:u w:val="single"/>
          <w:lang w:val="uk-UA"/>
        </w:rPr>
      </w:pPr>
      <w:r>
        <w:rPr>
          <w:b/>
          <w:sz w:val="28"/>
          <w:szCs w:val="28"/>
          <w:u w:val="single"/>
          <w:lang w:val="uk-UA"/>
        </w:rPr>
      </w:r>
    </w:p>
    <w:p>
      <w:pPr>
        <w:pStyle w:val="Normal"/>
        <w:jc w:val="both"/>
        <w:rPr>
          <w:lang w:val="uk-UA"/>
        </w:rPr>
      </w:pPr>
      <w:r>
        <w:rPr>
          <w:lang w:val="uk-UA"/>
        </w:rPr>
        <w:t>3.1. Вулиця О.Кобилянської є пішохідною. Заїзд на вулицю будь-якого виду транспорту, окрім машин аварійних служб та  «швидкої допомоги», заборонено.</w:t>
      </w:r>
    </w:p>
    <w:p>
      <w:pPr>
        <w:pStyle w:val="Normal"/>
        <w:jc w:val="both"/>
        <w:rPr>
          <w:lang w:val="uk-UA"/>
        </w:rPr>
      </w:pPr>
      <w:r>
        <w:rPr>
          <w:lang w:val="uk-UA"/>
        </w:rPr>
      </w:r>
    </w:p>
    <w:p>
      <w:pPr>
        <w:pStyle w:val="Normal"/>
        <w:jc w:val="both"/>
        <w:rPr>
          <w:lang w:val="uk-UA"/>
        </w:rPr>
      </w:pPr>
      <w:r>
        <w:rPr>
          <w:lang w:val="uk-UA"/>
        </w:rPr>
        <w:t xml:space="preserve">3.2. Для вулиці О.Кобилянської встановлюється окремий режим прибирання, який має забезпечити цілодобове дотримання на вулиці, у внутрішніх двориках  чистоти і порядку. Особливий режим прибирання вулиці, джерела фінансування передбачених ним заходів,  затверджуються рішенням виконавчого комітету міської ради. Для працівників, що прибиратимуть вулицю, запроваджується окрема уніформа.  </w:t>
      </w:r>
    </w:p>
    <w:p>
      <w:pPr>
        <w:pStyle w:val="Normal"/>
        <w:jc w:val="both"/>
        <w:rPr>
          <w:lang w:val="uk-UA"/>
        </w:rPr>
      </w:pPr>
      <w:r>
        <w:rPr>
          <w:lang w:val="uk-UA"/>
        </w:rPr>
      </w:r>
    </w:p>
    <w:p>
      <w:pPr>
        <w:pStyle w:val="Normal"/>
        <w:numPr>
          <w:ilvl w:val="1"/>
          <w:numId w:val="1"/>
        </w:numPr>
        <w:tabs>
          <w:tab w:val="clear" w:pos="708"/>
          <w:tab w:val="left" w:pos="0" w:leader="none"/>
          <w:tab w:val="left" w:pos="360" w:leader="none"/>
        </w:tabs>
        <w:ind w:left="0" w:hanging="0"/>
        <w:jc w:val="both"/>
        <w:rPr>
          <w:lang w:val="uk-UA"/>
        </w:rPr>
      </w:pPr>
      <w:r>
        <w:rPr>
          <w:lang w:val="uk-UA"/>
        </w:rPr>
        <w:t xml:space="preserve"> </w:t>
      </w:r>
      <w:r>
        <w:rPr>
          <w:lang w:val="uk-UA"/>
        </w:rPr>
        <w:t>Роботи з реконструкції, капітального ремонту будівель, зміни благоустрою  вулиці  проводяться лише після проведення громадських слухань та  обговорень.</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Будь-яке перепланування у будівлях на вулиці, незалежно від  власності  приміщень та їх цільового призначення,  здійснюється лише за погодженням з Департаментом містобудівного комплексу та земельних відносин, сектором пам’яток архітектури.</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Департамент  містобудівного комплексу та земельних відносин, Першотравнева районна рада забезпечують посилений контроль за проведенням поточних  ремонтів фасадів будинків на вулиці О.Кобилянської з метою збереження усіх їх архітектурних елементів. Особливості проведення ремонтних робіт  обумовлюються  при оголошенні тендерів на їх виконання, в  угодах з підрядними організаціями.  Кожен  пошкоджений архітектурний елемент на фасадах та покрівлях будинків підлягає відновленню.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Встановлення малих архітектурних форм на вулиці, в тому числі рекламних конструкцій,   без погодження їх проектів з департаментом містобудівного комплексу та земельних відносин, заборонено.</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Втілення концепції озеленення  вулиці, догляд за зеленими насадженнями забезпечує КП «Чернівецькій виробничий трест зеленого господарства та протизсувних робіт». До озеленення вулиці залучаються  підприємці, мешканці. Власники і орендарі квартир, нежилих приміщень мають забезпечити власним  коштом озеленення балконів, віконних конструкцій. Безкоштовні консультації з цих питань їм надає   МКП «Трест зеленого господарства та протизсувних робіт».</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 xml:space="preserve">Втілення концепції освітлення вулиці забезпечує МКП «Міськсвітло». На цій вулиці не застосовується режим економії енергоносіїв за рахунок зменшення годин освітлення. Облаштування зовнішнього  підсвічування фасадів, їх архітектурних елементів  погоджується з департаментом містобудівного комплексу та земельних відносин міської ради.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 xml:space="preserve">Суб’єктам підприємницької діяльності, які мають об’єкти на вулиці О.Кобилянської,  рекомендується  погоджувати з департаментом містобудівного комплексу та земельних відносин зовнішній вигляд вивісок, тематичні ескізи оформлення  вітрин, їх освітлення, при їх розробці враховувати  історичні традиції вулиці, пропагувати історико-культурні надбання міста.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 xml:space="preserve">  </w:t>
      </w:r>
      <w:r>
        <w:rPr>
          <w:lang w:val="uk-UA"/>
        </w:rPr>
        <w:t>Суб’єкти підприємницької діяльності, які мають об’єкти на вулиці О.Кобилянської, при здійсненні їх благоустрою  повинні  дотримуватися вимог концепції озеленення та освітлення вулиці.</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Зовнішня реклама на вулиці О.Кобилянської  алкогольних та тютюнових виробів заборонена. Суб’єктам підприємницької діяльності рекомендовано утримуватися від використання на вулиці агресивної за змістом та формою  зовнішньої реклами, яка не відповідає містобудівному середовищу вулиці та її суспільному значенню.</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 xml:space="preserve">Суб’єктам підприємницької діяльності, які мають об’єкти на вулиці О.Кобилянської, рекомендується розробити зручний для чернівчан та туристів режим роботи, запровадити асортимент послуг для організації культурного дозвілля усіх вікових категорій громадян, сімейного відпочинку,  підвищити якість обслуговування, забезпечити вільний доступ відвідувачів вулиці до вбиралень.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Вулицю О.Кобилянської  рекомендовано включити до туристичних маршрутів.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Політичним  партіям, громадським організаціям  рекомендовано утриматися від  проведення на вулиці  політичних мітингів та зібрань, політичної  реклами та агітації у будь-якій формі.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 xml:space="preserve">Вулиця  є відкритою для проведення культурних і просвітницьких акцій, пропагування досягнень культур, історичних традицій  національних громад міста. Тут дозволено проводити виставки-продаж картин, інших мистецьких виробів, організовувати  виступи музичних виконавців ( з урахуванням вимог правил дотриманні тиші) .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Тютюнопаління на вулиці О.Кобилянської заборонено.  Заклади громадського харчування , розташовані на вулиці,  для своїх клієнтів мають визначити місця, дозволені для паління,  за рахунок власних внутрішніх приміщень.</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  </w:t>
      </w:r>
      <w:r>
        <w:rPr>
          <w:lang w:val="uk-UA"/>
        </w:rPr>
        <w:t xml:space="preserve">Мешканці вулиці О.Кобилянської залучаються до благоустрою та прибирання внутрішніх двориків, до яких має бути забезпечено вільний доступ туристів, усіх відвідувачів вулиці. На території внутрішніх двориків заборонено встановлювати  малі архітектурні форми, руйнувати існуючі  архітектурні елементи, клумби, паркувати  машини, зносити зелені насадження, складувати будівельні та інші великогабаритні відходи, палити листя та сміття. На балконах фасадів будинків заборонено сушити білизну, складувати домашні речі. Не дозволяється  перепланування балконів та терас із застосування сучасних матеріалів.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На вулиці О.Кобилянської забороняється вигул собак та інших  домашніх тварин.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Комунальні та інші служби міста забезпечують першочергове усунення пошкоджень  інженерних комунікацій на вулиці О.Кобилянській, інших аварійних ситуацій. </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pPr>
      <w:r>
        <w:rPr>
          <w:lang w:val="uk-UA"/>
        </w:rPr>
        <w:t>УМВС у Чернівецькій області забезпечує посилений режим охорони  правопорядку на вулиці О.Кобилянської, цілодобове патрулювання та відеоспостереження. До охорони порядку на вулиці можуть залучатися громадські формування, громадські організації, в тому числі  молодіжні, учнівські та студентські. До порушників на вулиці правопорядку, правил санітарного стану та благоустрою, окрім передбачених законодавством адміністративних  заходів, можуть застосовуватися заходи морального впливу  - оприлюднення інформації з оголошенням  прізвищ, демонстрацією фото та відеозаписів у засобах масової інформації, інформування трудових колективів за місцем праці  або навчання порушника, інші засоби  громадського впливу.</w:t>
      </w:r>
    </w:p>
    <w:p>
      <w:pPr>
        <w:pStyle w:val="Normal"/>
        <w:jc w:val="both"/>
        <w:rPr>
          <w:lang w:val="uk-UA"/>
        </w:rPr>
      </w:pPr>
      <w:r>
        <w:rPr>
          <w:lang w:val="uk-UA"/>
        </w:rPr>
      </w:r>
    </w:p>
    <w:p>
      <w:pPr>
        <w:pStyle w:val="Normal"/>
        <w:numPr>
          <w:ilvl w:val="1"/>
          <w:numId w:val="1"/>
        </w:numPr>
        <w:tabs>
          <w:tab w:val="clear" w:pos="708"/>
          <w:tab w:val="left" w:pos="0" w:leader="none"/>
        </w:tabs>
        <w:ind w:left="0" w:hanging="0"/>
        <w:jc w:val="both"/>
        <w:rPr>
          <w:lang w:val="uk-UA"/>
        </w:rPr>
      </w:pPr>
      <w:r>
        <w:rPr>
          <w:lang w:val="uk-UA"/>
        </w:rPr>
        <w:t xml:space="preserve">Пропагування особливого статусу вулиці О.Кобилянської здійснюється в освітніх закладах міста, трудових колективах, під час здійснення туристичної діяльності. До цієї роботи залучаються представники депутатського корпусу, громадських організацій, національно-культурних товариств, інтелігенції. З цією метою в освітніх і культурних  закладах проводять уроки, круглі столі, зустрічі,  екскурсії, конкурси. </w:t>
      </w:r>
    </w:p>
    <w:p>
      <w:pPr>
        <w:pStyle w:val="Normal"/>
        <w:jc w:val="both"/>
        <w:rPr>
          <w:lang w:val="uk-UA"/>
        </w:rPr>
      </w:pPr>
      <w:r>
        <w:rPr>
          <w:lang w:val="uk-UA"/>
        </w:rPr>
      </w:r>
    </w:p>
    <w:p>
      <w:pPr>
        <w:pStyle w:val="Normal"/>
        <w:jc w:val="both"/>
        <w:rPr/>
      </w:pPr>
      <w:r>
        <w:rPr>
          <w:b/>
          <w:sz w:val="28"/>
          <w:szCs w:val="28"/>
          <w:u w:val="single"/>
          <w:lang w:val="uk-UA"/>
        </w:rPr>
        <w:t>4.Контроль за реалізацією  статусу вулиці.</w:t>
      </w:r>
    </w:p>
    <w:p>
      <w:pPr>
        <w:pStyle w:val="Normal"/>
        <w:ind w:firstLine="708"/>
        <w:jc w:val="both"/>
        <w:rPr>
          <w:lang w:val="uk-UA"/>
        </w:rPr>
      </w:pPr>
      <w:r>
        <w:rPr>
          <w:lang w:val="uk-UA"/>
        </w:rPr>
        <w:t xml:space="preserve">Контроль за реалізацією статусу вулиці О.Кобилянської забезпечує міська рада, її виконавчі органи, Першотравнева районна у місті рада, УМВС у Чернівецькій області, громадськість. </w:t>
      </w:r>
    </w:p>
    <w:p>
      <w:pPr>
        <w:pStyle w:val="Normal"/>
        <w:ind w:firstLine="708"/>
        <w:jc w:val="both"/>
        <w:rPr/>
      </w:pPr>
      <w:r>
        <w:rPr>
          <w:lang w:val="uk-UA"/>
        </w:rPr>
        <w:t xml:space="preserve">Громадські організації та об’єднання міста  мають право встановити громадський патронат за дотриманням  статусу вулиці О. Кобилянської із застосуванням усіх передбаченим законодавством форм та методів.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51:00Z</dcterms:created>
  <dc:creator>1</dc:creator>
  <dc:description/>
  <cp:keywords/>
  <dc:language>en-US</dc:language>
  <cp:lastModifiedBy>USER</cp:lastModifiedBy>
  <cp:lastPrinted>2009-01-19T09:18:00Z</cp:lastPrinted>
  <dcterms:modified xsi:type="dcterms:W3CDTF">2009-02-11T15:15:00Z</dcterms:modified>
  <cp:revision>12</cp:revision>
  <dc:subject/>
  <dc:title/>
</cp:coreProperties>
</file>