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Чернівецьк</w:t>
      </w:r>
      <w:r>
        <w:rPr>
          <w:b/>
          <w:sz w:val="36"/>
          <w:szCs w:val="36"/>
          <w:lang w:val="uk-UA"/>
        </w:rPr>
        <w:t>ий</w:t>
      </w:r>
      <w:r>
        <w:rPr>
          <w:b/>
          <w:sz w:val="36"/>
          <w:szCs w:val="36"/>
        </w:rPr>
        <w:t xml:space="preserve">  міський голова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lang w:val="uk-UA"/>
        </w:rPr>
        <w:t>12.06.2019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uk-UA"/>
        </w:rPr>
        <w:t xml:space="preserve">231-р                                                                                </w:t>
      </w:r>
      <w:r>
        <w:rPr>
          <w:sz w:val="24"/>
          <w:szCs w:val="24"/>
          <w:lang w:val="uk-UA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042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робочу групу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ab/>
        <w:t>Відповідно до  статті 42  Закону України "Про місцеве самоврядування в Україні" та з метою задоволення потреб у транспортному сполученні мешканців нових житлових масивів міста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О Б О В ’ Я З У Ю :</w:t>
      </w:r>
    </w:p>
    <w:p>
      <w:pPr>
        <w:pStyle w:val="TextBody"/>
        <w:rPr>
          <w:spacing w:val="-6"/>
          <w:sz w:val="12"/>
          <w:szCs w:val="12"/>
          <w:lang w:val="uk-UA"/>
        </w:rPr>
      </w:pPr>
      <w:r>
        <w:rPr>
          <w:spacing w:val="-6"/>
          <w:sz w:val="12"/>
          <w:szCs w:val="12"/>
          <w:lang w:val="uk-UA"/>
        </w:rPr>
      </w:r>
    </w:p>
    <w:p>
      <w:pPr>
        <w:pStyle w:val="TextBody"/>
        <w:ind w:firstLine="708"/>
        <w:rPr>
          <w:spacing w:val="-6"/>
          <w:szCs w:val="28"/>
        </w:rPr>
      </w:pPr>
      <w:r>
        <w:rPr>
          <w:b/>
          <w:spacing w:val="-6"/>
          <w:szCs w:val="28"/>
        </w:rPr>
        <w:t xml:space="preserve">1.  </w:t>
      </w:r>
      <w:r>
        <w:rPr>
          <w:spacing w:val="-6"/>
          <w:szCs w:val="28"/>
        </w:rPr>
        <w:t xml:space="preserve">Створити робочу групу  для визначення з використанням можливостей транспортної моделі необхідних змін до маршрутної мережі громадського транспорту в складі: </w:t>
      </w:r>
    </w:p>
    <w:p>
      <w:pPr>
        <w:pStyle w:val="Normal"/>
        <w:jc w:val="center"/>
        <w:rPr>
          <w:spacing w:val="-6"/>
          <w:sz w:val="16"/>
          <w:szCs w:val="16"/>
          <w:lang w:val="uk-UA"/>
        </w:rPr>
      </w:pPr>
      <w:r>
        <w:rPr>
          <w:spacing w:val="-6"/>
          <w:sz w:val="16"/>
          <w:szCs w:val="1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"/>
        <w:gridCol w:w="6300"/>
      </w:tblGrid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 робочої групи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hd w:fill="FFFFFF" w:val="clear"/>
              <w:ind w:righ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 xml:space="preserve">   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редю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олодимир Богдан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hd w:fill="FFFFFF" w:val="clear"/>
              <w:ind w:right="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міського голови з питань діяльності виконавчих органів міської ради</w:t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  <w:lang w:val="uk-UA" w:eastAsia="ru-RU"/>
              </w:rPr>
            </w:pPr>
            <w:r>
              <w:rPr>
                <w:b/>
                <w:sz w:val="16"/>
                <w:szCs w:val="16"/>
                <w:u w:val="single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тупник голови робочої групи:</w:t>
            </w:r>
          </w:p>
          <w:p>
            <w:pPr>
              <w:pStyle w:val="Normal"/>
              <w:shd w:fill="FFFFFF" w:val="clear"/>
              <w:ind w:right="10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ешлей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олодимир Васильович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директор департаменту житлово-комунального господарства міської ради </w:t>
            </w:r>
          </w:p>
          <w:p>
            <w:pPr>
              <w:pStyle w:val="Normal"/>
              <w:shd w:fill="FFFFFF" w:val="clear"/>
              <w:ind w:right="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екретар робочої групи: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аращу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ван Вікторович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директор КП «Муніципальний інфоцентр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робочої групи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абух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арас Васильович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279" w:leader="none"/>
              </w:tabs>
              <w:jc w:val="both"/>
              <w:rPr/>
            </w:pPr>
            <w:r>
              <w:rPr>
                <w:lang w:val="uk-UA"/>
              </w:rPr>
              <w:t>-</w:t>
            </w:r>
            <w:r>
              <w:rPr/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голова постійної комісії міської ради з питань          </w:t>
            </w:r>
          </w:p>
          <w:p>
            <w:pPr>
              <w:pStyle w:val="Normal"/>
              <w:tabs>
                <w:tab w:val="clear" w:pos="708"/>
                <w:tab w:val="left" w:pos="3279" w:leader="none"/>
              </w:tabs>
              <w:jc w:val="both"/>
              <w:rPr/>
            </w:pPr>
            <w:r>
              <w:rPr>
                <w:sz w:val="28"/>
                <w:szCs w:val="28"/>
              </w:rPr>
              <w:t>ж</w:t>
            </w:r>
            <w:r>
              <w:rPr>
                <w:sz w:val="28"/>
                <w:szCs w:val="28"/>
                <w:lang w:val="uk-UA"/>
              </w:rPr>
              <w:t xml:space="preserve">итлово-комунального господарства та охорони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колишнього середовища (за згодою)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абю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нтоніна Анатоліївна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екретар виконавчого комітету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урег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Юрій Іванович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патронатного відділу міської ради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ирилю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рина Василівна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керівник ГО «Центр реформ та розвитку»               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жуленк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гор Васильович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начальника відділу транспорту, зв’язку та енергетики управління комунального госпо-дарства департаменту житлово-комунального господарства міської рад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сташ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епан Георгійович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директор транспортного підприємства                     ТОВ «Чернівці 2004»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ебухорськ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тяна Василі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г</w:t>
            </w:r>
            <w:r>
              <w:rPr>
                <w:sz w:val="28"/>
                <w:szCs w:val="28"/>
              </w:rPr>
              <w:t>олов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ГО </w:t>
            </w:r>
            <w:r>
              <w:rPr>
                <w:sz w:val="28"/>
                <w:szCs w:val="28"/>
              </w:rPr>
              <w:t>«Буковинська агенція регіонального розвитку»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юбківськ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вітлана Володимирівна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ступник директора транспортного підприємства ТОВ «Денисівка-1»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дочу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ндрій Іван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т.в.о. начальника відділу безпеки дорожнього руху управління патрульної поліції в Чернівецькій області департаменту патрульної поліції                     (за згодою)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тащу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ндрій Миколайович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начальник відділу компʼютерно-технічного забезпечення міської ради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Харабар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ктор Михайл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голова ради Чернівецької обласної асоціації автомобільних перевізників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Хімійчу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вітлана Миколаївн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економічного розвитку громади при виконавчому комітеті міської ради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Хропот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ргій Макар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з питань планування забудови території та підготовки рішень управління містобудування, архітектури департаменту містобудівного комплексу та земельних відносин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Шиба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ександр Михайлович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юридичного управління  міської ради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Якубів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талій Ярем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ступник начальника з розвитку                               КП «Чернівецьке тролейбусне управління»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16"/>
          <w:szCs w:val="16"/>
        </w:rPr>
        <w:t xml:space="preserve">                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  Робочій групі до 01.08.2019р. подати пропозиції щодо вирішення зазначеного питання. 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порядження підлягає оприлюдненню на  офіційному веб-порталі Чернівецької міської ради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іського голови з питань діяльності виконавчих органів міської ради Середюка В.Б. здійснювати контроль за виконанням цього розпорядження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ернівецький міський голова</w:t>
        <w:tab/>
        <w:tab/>
        <w:tab/>
        <w:tab/>
        <w:t xml:space="preserve">     </w:t>
        <w:tab/>
        <w:t>О.Каспрук</w:t>
      </w:r>
    </w:p>
    <w:p>
      <w:pPr>
        <w:pStyle w:val="TextBodyIndent"/>
        <w:ind w:left="283" w:right="9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567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4:29:00Z</dcterms:created>
  <dc:creator>User</dc:creator>
  <dc:description/>
  <cp:keywords/>
  <dc:language>en-US</dc:language>
  <cp:lastModifiedBy>Step</cp:lastModifiedBy>
  <cp:lastPrinted>2019-06-12T17:24:00Z</cp:lastPrinted>
  <dcterms:modified xsi:type="dcterms:W3CDTF">2019-06-12T14:29:00Z</dcterms:modified>
  <cp:revision>2</cp:revision>
  <dc:subject/>
  <dc:title> </dc:title>
</cp:coreProperties>
</file>