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24.12.</w:t>
      </w:r>
      <w:r>
        <w:rPr>
          <w:szCs w:val="28"/>
        </w:rPr>
        <w:t xml:space="preserve">2017  № </w:t>
      </w:r>
      <w:r>
        <w:rPr>
          <w:szCs w:val="28"/>
          <w:u w:val="single"/>
        </w:rPr>
        <w:t>90-р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створення комісії з вивчення питання законності та доцільності відміни містобудівних умов та обмежень на будівництво за адресою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ул. Головна, 122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ті 42 Закону України «Про місцеве самоврядування в Україні», на підставі доручення від 02.02.2017 року  №331/21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70" w:hanging="0"/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1.</w:t>
      </w:r>
      <w:r>
        <w:rPr>
          <w:szCs w:val="28"/>
        </w:rPr>
        <w:t xml:space="preserve"> Створити комісію з вивчення питання законності та доцільності відміни містобудівних умов та обмежень на будівництво на вул. Головній, 122 у склад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35"/>
        <w:gridCol w:w="5145"/>
      </w:tblGrid>
      <w:tr>
        <w:trPr>
          <w:trHeight w:val="2045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Наталія Олексіїв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директора, начальник управління містобудування та архітектури департаменту містобудівного комплексу та земельних відносин, головний архітектор міста; 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68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цишин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гор Ярослав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конуючий обов’язків  головного спеціаліста відділу з питань дизайну міського середовища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2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дан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Сафрон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</w:tc>
      </w:tr>
      <w:tr>
        <w:trPr>
          <w:trHeight w:val="716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есанов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ій Анатолі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чишин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Андрій Анатолі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Савчук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ктор Василь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ікуще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лег Леонідович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архітектор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Віталій Миколай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земельних ресурсів, начальник  відділу землеустрою управління 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Гальчук 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ru-RU"/>
              </w:rPr>
              <w:t>Орися Василівна</w:t>
              <w:br/>
              <w:br/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szCs w:val="28"/>
              </w:rPr>
              <w:t>начальник інспекції державного архітектурно-будівельного контролю Чернівецької міської ради;</w:t>
            </w:r>
          </w:p>
        </w:tc>
      </w:tr>
      <w:tr>
        <w:trPr>
          <w:trHeight w:val="1557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хов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Євгенов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 xml:space="preserve">депутат міської рад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І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381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міської ради. 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ю до 31.03.2017 року за результатами роботи надати висновки та пропозиції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3.</w:t>
      </w:r>
      <w:r>
        <w:rPr>
          <w:szCs w:val="28"/>
        </w:rPr>
        <w:t xml:space="preserve"> Директора департаменту містобудівного комплексу та земельних відносин Чернівецької міської ради Бабчука В.Г. здійснювати контроль за виконанням цього розпорядження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Чернівецький міський голова</w:t>
        <w:tab/>
        <w:t xml:space="preserve">          </w:t>
        <w:tab/>
        <w:tab/>
        <w:tab/>
        <w:t xml:space="preserve">                      О. Касп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2" w:right="746" w:gutter="0" w:header="709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23:00Z</dcterms:created>
  <dc:creator>WiZaRd</dc:creator>
  <dc:description/>
  <cp:keywords/>
  <dc:language>en-US</dc:language>
  <cp:lastModifiedBy>Kompvid2</cp:lastModifiedBy>
  <cp:lastPrinted>2017-02-24T16:15:00Z</cp:lastPrinted>
  <dcterms:modified xsi:type="dcterms:W3CDTF">2017-02-27T13:45:00Z</dcterms:modified>
  <cp:revision>8</cp:revision>
  <dc:subject/>
  <dc:title> </dc:title>
</cp:coreProperties>
</file>