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24.02.2017 № 89-р</w:t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  <w:r>
        <w:rPr>
          <w:b/>
          <w:color w:val="000000"/>
          <w:sz w:val="28"/>
          <w:szCs w:val="28"/>
          <w:lang w:val="uk-UA"/>
        </w:rPr>
        <w:t xml:space="preserve">питань, які необхідно охопити в ході проведення планової перевірки діяльності </w:t>
      </w:r>
      <w:r>
        <w:rPr>
          <w:b/>
          <w:sz w:val="28"/>
          <w:lang w:val="uk-UA"/>
        </w:rPr>
        <w:t xml:space="preserve">Міського комунального </w:t>
      </w:r>
      <w:r>
        <w:rPr>
          <w:b/>
          <w:sz w:val="28"/>
          <w:szCs w:val="20"/>
          <w:lang w:val="uk-UA"/>
        </w:rPr>
        <w:t>підприємства «Спецкомбінат»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0"/>
        <w:gridCol w:w="2520"/>
      </w:tblGrid>
      <w:tr>
        <w:trPr>
          <w:trHeight w:val="4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итання планової переві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різвище перевіряючого</w:t>
            </w:r>
          </w:p>
        </w:tc>
      </w:tr>
      <w:tr>
        <w:trPr>
          <w:trHeight w:val="3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5220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ганізація структури та виробничої діяльності </w:t>
            </w:r>
            <w:r>
              <w:rPr>
                <w:sz w:val="28"/>
                <w:lang w:val="uk-UA"/>
              </w:rPr>
              <w:t xml:space="preserve">Міського комунального </w:t>
            </w:r>
            <w:r>
              <w:rPr>
                <w:sz w:val="28"/>
                <w:szCs w:val="20"/>
                <w:lang w:val="uk-UA"/>
              </w:rPr>
              <w:t>підприємства «Спецкомбінат»</w:t>
            </w:r>
            <w:r>
              <w:rPr>
                <w:sz w:val="28"/>
                <w:lang w:val="uk-UA"/>
              </w:rPr>
              <w:t>. Відповідність діяльності підприємства затвердженому Стату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рисяжнюк Л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Економічний аналіз фінансово-господарської діяльності та аналіз виконання фінансового плану підприєм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Аринович Я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hanging="25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операцій щодо основних засобів та товарно-матеріальних цінностей. Ефективність використання майна та його збереж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ігулевська Т. О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Раптова інвентаризація грошових коштів у касі та інвентаризація товарно-матеріальних цін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 xml:space="preserve">Круглецький Д. 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ігулевська Т. О.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використання коштів на заробітну плату, преміальну оплату та матеріальну допомог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дотримання мінімальних гарантій з оплати прац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Ходоровська О. І.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операцій по рахунках, відкритих в установах бан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Грубляк О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ирилюк А. А.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касових операцій та операцій по підзвітних сум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Грубляк О.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ирилюк А. А.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дотримання чинного законодавства про охорону прац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орнейчук Є. 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авецька Т. В.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Робота автотранспорту та списання паливно- мастильних матеріал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ирилюк А. 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рядок укладення правочинів та претензійно-позовна ро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Осовська М. М.</w:t>
            </w:r>
          </w:p>
        </w:tc>
      </w:tr>
      <w:tr>
        <w:trPr>
          <w:trHeight w:val="7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Організація бухгалтерського обліку і звітності. Відповідність облікової політики чинним стандарт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Грубляк О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346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346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Продовження додатка 2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0"/>
        <w:gridCol w:w="25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Експлуатація міських кладовищ, використання земельних ділянок для організації поховань. Аналіз додаткових послуг, які надаються Міським комунальним підприємством «Спецкомбінат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рисяжнюк Л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Ніколаєва А. І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з службовими документ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авлуцька І. І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інших питан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Члени робочої коміс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Оформлення довідки та реалізація матеріалів  планової перевір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рисяжнюк Л. 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 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46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аспр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851" w:gutter="0" w:header="180" w:top="54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21:00Z</dcterms:created>
  <dc:creator>Customer</dc:creator>
  <dc:description/>
  <cp:keywords/>
  <dc:language>en-US</dc:language>
  <cp:lastModifiedBy>User1</cp:lastModifiedBy>
  <cp:lastPrinted>2017-02-23T11:50:00Z</cp:lastPrinted>
  <dcterms:modified xsi:type="dcterms:W3CDTF">2017-03-06T13:39:00Z</dcterms:modified>
  <cp:revision>19</cp:revision>
  <dc:subject/>
  <dc:title> </dc:title>
</cp:coreProperties>
</file>