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color w:val="000000"/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 xml:space="preserve">    </w:t>
      </w:r>
      <w:r>
        <w:rPr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4.02.2017 </w:t>
      </w:r>
      <w:r>
        <w:rPr>
          <w:b/>
          <w:bCs/>
          <w:color w:val="000000"/>
          <w:sz w:val="28"/>
          <w:szCs w:val="28"/>
        </w:rPr>
        <w:t xml:space="preserve">  №    88 -  р</w:t>
        <w:tab/>
        <w:tab/>
        <w:t xml:space="preserve">    </w:t>
        <w:tab/>
        <w:tab/>
        <w:tab/>
        <w:tab/>
        <w:tab/>
        <w:t xml:space="preserve">   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4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 внесення змін до розпорядження Чернівецького міського голови № 62-р від 13.02.2017 року «Про скликання 22 сесії Чернівецької  міської   ради   VІІ    скликання»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Відповідно до статей 42 та 46 Закону України «Про місцеве самоврядування   в  Україні»,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З О Б О В ’ 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 В</w:t>
      </w:r>
      <w:r>
        <w:rPr>
          <w:bCs/>
          <w:color w:val="000000"/>
          <w:sz w:val="28"/>
          <w:szCs w:val="28"/>
        </w:rPr>
        <w:t>нести  зміни   до   розпорядження    Чернівецького   міського  голови від 13.02.2017 року  № 62-р «Про скликання 22 сесії Чернівецької  міської   ради   VІІ    скликання», а саме:  пункт І викласти в редакції: «</w:t>
      </w:r>
      <w:r>
        <w:rPr>
          <w:b/>
          <w:bCs/>
          <w:color w:val="000000"/>
          <w:sz w:val="28"/>
          <w:szCs w:val="28"/>
        </w:rPr>
        <w:t xml:space="preserve">Скликати 22 сесію Чернівецької міської ради VІІ скликання </w:t>
        <w:br/>
        <w:t>27   лютого  2017  року   об   11.00   годині  в  сесійній  залі  міської ради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 Контроль за виконанням цього розпорядження залишаю за собою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 міський голов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О. 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08:00Z</dcterms:created>
  <dc:creator>Orgvid5</dc:creator>
  <dc:description/>
  <cp:keywords/>
  <dc:language>en-US</dc:language>
  <cp:lastModifiedBy>Kompvid2</cp:lastModifiedBy>
  <cp:lastPrinted>2017-02-24T14:42:00Z</cp:lastPrinted>
  <dcterms:modified xsi:type="dcterms:W3CDTF">2017-02-24T13:19:00Z</dcterms:modified>
  <cp:revision>13</cp:revision>
  <dc:subject/>
  <dc:title/>
</cp:coreProperties>
</file>