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2.0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85-р </w:t>
      </w:r>
      <w:r>
        <w:rPr>
          <w:sz w:val="28"/>
          <w:szCs w:val="28"/>
        </w:rPr>
        <w:tab/>
        <w:tab/>
        <w:tab/>
        <w:tab/>
        <w:t xml:space="preserve">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 консультацій з громадськістю щодо зміни тарифів на проїзд у громадському транспор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8 та 42 Закону України “Про місцеве самоврядування в Україні,  Статуту територіальної громади міста Чернівців, затвердженого рішенням міської ради VI скликання від 25.09.2015 №1726, наказу Міністерства  інфраструктури  України від 25.11.2013р. № 940 «Про затвердження Порядку формування тарифів на послуги міського електричного транспорту (трамвай, тролейбус), з метою залучення представників громадськості до розгляду питання зміни тарифів на проїзд у громадському транспорт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 О Б О В ’ Я З У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вести  консультації з громадськістю у формі публічного громадського обговорення та громадських слухань щодо  зміни тарифів на проїзд у громадському транспорті в строк до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квіт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ромадські слухання з питання зміни тарифів на проїзд в громадському транспорті провести </w:t>
      </w:r>
      <w:r>
        <w:rPr>
          <w:b/>
          <w:sz w:val="28"/>
          <w:szCs w:val="28"/>
        </w:rPr>
        <w:t>23 березня 2017 року о 18 годині</w:t>
      </w:r>
      <w:r>
        <w:rPr>
          <w:sz w:val="28"/>
          <w:szCs w:val="28"/>
        </w:rPr>
        <w:t xml:space="preserve"> в приміщенні департаменту житлово-комунального господарства  міської ради, II поверх, зал засідань (вул. Героїв Майдану, 17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Ініціатор громадських слухань - Чернівецький міський голова Каспрук Олексій Павлович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 xml:space="preserve"> Визначити уповноваженим виконавчим органом з підготовки громадських слухань департамент житлово-комунального господарства міської рад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повідальна особа –  директор департаменту житлово-комунального господарства міської ради Погорений Сергій Миколайович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Для участі у громадських слуханнях запросити: мешканців міста Чернівців, депутатів Чернівецької міської ради, посадових осіб виконавчих органів міської ради, представників громадських організацій, суб’єктів господарювання, які здійснюють перевезення пасажирів у  місті Чернівця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Cs/>
          <w:sz w:val="28"/>
          <w:szCs w:val="28"/>
        </w:rPr>
        <w:t xml:space="preserve"> Затвердити заходи з підготовки громадських слухань та осіб, відповідальних за їх виконання згідно з </w:t>
      </w:r>
      <w:r>
        <w:rPr>
          <w:b/>
          <w:bCs/>
          <w:sz w:val="28"/>
          <w:szCs w:val="28"/>
        </w:rPr>
        <w:t>додатком 1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5. </w:t>
      </w:r>
      <w:r>
        <w:rPr>
          <w:bCs/>
          <w:sz w:val="28"/>
          <w:szCs w:val="28"/>
        </w:rPr>
        <w:t>Затвердити склад організаційного комітету з підготовки громадських слухань згідно з</w:t>
      </w:r>
      <w:r>
        <w:rPr>
          <w:b/>
          <w:bCs/>
          <w:sz w:val="28"/>
          <w:szCs w:val="28"/>
        </w:rPr>
        <w:t xml:space="preserve"> додатком 2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Департаменту житлово-комунального господарства міської ради  </w:t>
      </w:r>
      <w:r>
        <w:rPr>
          <w:sz w:val="28"/>
          <w:szCs w:val="28"/>
        </w:rPr>
        <w:t>підготувати та оприлюднити на офіційному веб-порталі міської ради інформаційне повідомлення про проведення громадського обговорення та громадських слухань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>Рекомендувати громадській раді при виконавчому комітеті міської ради провести засідання з обговорення зміни тарифів на проїзд у громадському транспорті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Організацію виконання цього розпорядження покласти на начальника відділу організаційної роботи і контролю міської ради та директора департаменту житлово-комунального господарства міської рад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О. Каспрук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5:00Z</dcterms:created>
  <dc:creator>WiZaRd</dc:creator>
  <dc:description/>
  <cp:keywords/>
  <dc:language>en-US</dc:language>
  <cp:lastModifiedBy>Kompvid2</cp:lastModifiedBy>
  <cp:lastPrinted>2017-02-22T12:31:00Z</cp:lastPrinted>
  <dcterms:modified xsi:type="dcterms:W3CDTF">2017-02-27T14:11:00Z</dcterms:modified>
  <cp:revision>7</cp:revision>
  <dc:subject/>
  <dc:title/>
</cp:coreProperties>
</file>