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2.0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83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Південно-Кільцева, 21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31.1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4.01.2017р. №54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Південно-Кільцева, 21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 Тарас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бірко Ю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механік комунального підприємства «Чернівецьке тролейбусне управління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19.04.2017р. надати пропозиції щодо  вирішення             питання землекористування за адресою вул.Південно-Кільцева, 2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4:00Z</dcterms:created>
  <dc:creator>WiZaRd</dc:creator>
  <dc:description/>
  <cp:keywords/>
  <dc:language>en-US</dc:language>
  <cp:lastModifiedBy>WiZaRd</cp:lastModifiedBy>
  <cp:lastPrinted>2017-02-22T11:32:00Z</cp:lastPrinted>
  <dcterms:modified xsi:type="dcterms:W3CDTF">2017-02-28T06:21:00Z</dcterms:modified>
  <cp:revision>4</cp:revision>
  <dc:subject/>
  <dc:title/>
</cp:coreProperties>
</file>