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62280</wp:posOffset>
                </wp:positionV>
                <wp:extent cx="21717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1pt;mso-wrap-distance-left:9.05pt;mso-wrap-distance-right:9.05pt;mso-wrap-distance-top:0pt;mso-wrap-distance-bottom:0pt;margin-top:-3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Cs w:val="28"/>
        </w:rPr>
        <w:t>від  22.02.2017 року  № 80-р                                                          м. Чернівці</w:t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ро створення робочої комісії з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розгляду та затвердження </w:t>
      </w:r>
    </w:p>
    <w:p>
      <w:pPr>
        <w:pStyle w:val="Normal"/>
        <w:shd w:fill="FFFFFF" w:val="clear"/>
        <w:ind w:right="-81" w:hanging="0"/>
        <w:jc w:val="both"/>
        <w:rPr/>
      </w:pPr>
      <w:r>
        <w:rPr>
          <w:b/>
          <w:szCs w:val="28"/>
        </w:rPr>
        <w:t xml:space="preserve">фінансових планів підприємств  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комунальної власності на 2017 рік</w:t>
      </w:r>
    </w:p>
    <w:p>
      <w:pPr>
        <w:pStyle w:val="Normal"/>
        <w:shd w:fill="FFFFFF" w:val="clear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Cs w:val="28"/>
        </w:rPr>
      </w:pPr>
      <w:r>
        <w:rPr>
          <w:szCs w:val="28"/>
        </w:rPr>
        <w:t>Керуючись  Законом України “Про місцеве самоврядування в Україні”, з метою затвердження фінансових планів підприємств комунальної власності,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Створити робочу комісію з розгляду та затвердження фінансових планів підприємств комунальної власності в складі: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1292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ередюк Володимир Богд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>
          <w:trHeight w:val="1292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ступник голов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абух Тарас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, голова постійної комісії з питань житлово-комунального господарства та охорони навколишнього середовищ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инович Яна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заступник начальника відділу фінансування підприємств комунальної власності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мбуляк Лівія Фл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/>
            </w:pPr>
            <w:r>
              <w:rPr>
                <w:szCs w:val="28"/>
              </w:rPr>
              <w:t>Бешлей Володимир  Василь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авриш Віталій Ярослав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Городенський Ярослав Дори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економіки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Собко  Микола Степан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Чекіна Ніна Ігор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фінансування підприємств комунальної власності фінансового управління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Якимчук Наталія Які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депутат міської ради (за згодою)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Яринич Михайло Федо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міської ради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 xml:space="preserve">2. </w:t>
      </w:r>
      <w:r>
        <w:rPr/>
        <w:t>Встановити, що в засіданнях комісії доцільна участь керівників виконавчих органів міської ради, в підпорядкуванні яких є підприємства комунальної власност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Бабчук Володимир Георгі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ишневська Ірина Миколаї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інформації та зв’язків з громадськістю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рупа Галина 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Володимирівна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/>
            </w:pPr>
            <w:r>
              <w:rPr>
                <w:szCs w:val="28"/>
              </w:rPr>
              <w:t>- заступник начальника управління культури міської ради</w:t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каренко Дмитро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з питань фізичної культури та спорту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ніліч Валерій Сільвестр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омп’ютерно-технічного забезпечення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Незборецький Ігор Володимир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охорони здоров’я міської 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Мартинюк Сергій Васильович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208" w:leader="none"/>
              </w:tabs>
              <w:ind w:left="720" w:hanging="7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 міської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szCs w:val="28"/>
              </w:rPr>
            </w:pPr>
            <w:r>
              <w:rPr>
                <w:szCs w:val="28"/>
              </w:rPr>
              <w:t>Погорений Сергій Миколайо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иректор департаменту житлово-комунального господарства міської  ради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бочій комісії розглянути фінансові плани підприємств комунальної власності до 10.06.2017 р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ind w:firstLine="720"/>
        <w:jc w:val="both"/>
        <w:rPr/>
      </w:pPr>
      <w:r>
        <w:rPr>
          <w:b/>
        </w:rPr>
        <w:t>4.</w:t>
      </w:r>
      <w:r>
        <w:rPr/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О. Каспрук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37:00Z</dcterms:created>
  <dc:creator>Boremska</dc:creator>
  <dc:description/>
  <cp:keywords/>
  <dc:language>en-US</dc:language>
  <cp:lastModifiedBy>Kompvid2</cp:lastModifiedBy>
  <cp:lastPrinted>2017-02-20T09:59:00Z</cp:lastPrinted>
  <dcterms:modified xsi:type="dcterms:W3CDTF">2017-02-23T14:33:00Z</dcterms:modified>
  <cp:revision>6</cp:revision>
  <dc:subject/>
  <dc:title> </dc:title>
</cp:coreProperties>
</file>