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 xml:space="preserve">22.02.2017 </w:t>
      </w:r>
      <w:r>
        <w:rPr/>
        <w:t>№ 76-р</w:t>
        <w:tab/>
        <w:tab/>
        <w:tab/>
        <w:tab/>
        <w:tab/>
        <w:tab/>
        <w:t xml:space="preserve">           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створення комісії з вивчення питання щодо внесення змі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 рішення міської ради від 23.10.2008р. №417 «Про затвердження Порядку продажу земельних ділянок понад норму безоплатної передачі для обслуговування жилого будинку, господарських будівел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.Чернівцях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>Відповідно до статті 42 «Про місцеве самоврядування в Україні» з метою виконання протокольного рішення міської ради VII скликання №308/20</w:t>
      </w:r>
      <w:r>
        <w:rPr>
          <w:szCs w:val="28"/>
        </w:rPr>
        <w:t xml:space="preserve"> від 24.01.2017р. 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  <w:t>З О Б О В 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Cs w:val="28"/>
          <w:lang w:val="en-US"/>
        </w:rPr>
      </w:pPr>
      <w:r>
        <w:rPr>
          <w:b/>
        </w:rPr>
        <w:t>1.</w:t>
      </w:r>
      <w:r>
        <w:rPr/>
        <w:t xml:space="preserve"> Створити комісію </w:t>
      </w:r>
      <w:r>
        <w:rPr>
          <w:szCs w:val="28"/>
        </w:rPr>
        <w:t>з вивчення питання щодо внесення змін до рішення міської ради від 23.10.2008р. №417 «Про затвердження Порядку продажу земельних ділянок понад норму безоплатної передачі для обслуговування жилого будинку, господарських будівель в м.Чернівцях», у складі: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10"/>
        <w:gridCol w:w="5877"/>
      </w:tblGrid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Середюк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олодимир Богданови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 Георгійович 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департаменту містобудівного комплексу та земельних відносин  міської ради</w:t>
            </w:r>
            <w:r>
              <w:rPr>
                <w:szCs w:val="26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П</w:t>
            </w:r>
            <w:r>
              <w:rPr>
                <w:b/>
              </w:rPr>
              <w:t>етр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а Васил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 xml:space="preserve">начальник відділу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продажу </w:t>
            </w:r>
            <w:r>
              <w:rPr>
                <w:szCs w:val="28"/>
              </w:rPr>
              <w:t>землі управління земельних ресурсів департаменту містобудівного комплексу та земельних відносин  міської ради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Бешлей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</w:rPr>
              <w:t>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Чернівецької міської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, голова постійної комісії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 xml:space="preserve"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 міської ради;  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и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Чернівецької міської ради 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манчишин 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</w:rPr>
              <w:t>Андр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/>
              <w:t xml:space="preserve">заступник начальника Управління Держгеокадастру у м.Чернівцях Чернівецької області, депутат Чернівецької міської ради              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 (за згодою)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Юзьків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икола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ступник начальника, начальник відділу правового забезпечення питань земельних відносин та будівництва </w:t>
            </w:r>
            <w:r>
              <w:rPr>
                <w:rFonts w:cs="Times New Roman CYR" w:ascii="Times New Roman CYR" w:hAnsi="Times New Roman CYR"/>
                <w:szCs w:val="28"/>
              </w:rPr>
              <w:t>юридичного управління міської ради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30.03.2017р. надати пропозиції </w:t>
      </w:r>
      <w:r>
        <w:rPr>
          <w:szCs w:val="28"/>
        </w:rPr>
        <w:t>щодо внесення змін до рішення міської ради від 23.10.2008р. №417 «Про затвердження Порядку продажу земельних ділянок понад норму безоплатної передачі для обслуговування жилого будинку, господарських будівель в м.Чернівцях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озпорядження покласти на </w:t>
      </w:r>
      <w:r>
        <w:rPr>
          <w:szCs w:val="28"/>
        </w:rPr>
        <w:t>заступника міського голови з питань діяльності виконавчих органів міської ради</w:t>
      </w:r>
      <w:r>
        <w:rPr/>
        <w:t xml:space="preserve"> Середюка В.Б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8:00Z</dcterms:created>
  <dc:creator>WiZaRd</dc:creator>
  <dc:description/>
  <cp:keywords/>
  <dc:language>en-US</dc:language>
  <cp:lastModifiedBy>Admin</cp:lastModifiedBy>
  <cp:lastPrinted>2017-02-21T10:13:00Z</cp:lastPrinted>
  <dcterms:modified xsi:type="dcterms:W3CDTF">2017-03-06T09:09:00Z</dcterms:modified>
  <cp:revision>3</cp:revision>
  <dc:subject/>
  <dc:title> </dc:title>
</cp:coreProperties>
</file>