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20.02.2017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73-р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м.Чернівці </w:t>
      </w:r>
      <w:r>
        <w:rPr>
          <w:b/>
          <w:i/>
          <w:szCs w:val="28"/>
          <w:u w:val="single"/>
        </w:rPr>
        <w:t xml:space="preserve">   </w:t>
      </w:r>
      <w:r>
        <w:rPr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i/>
          <w:szCs w:val="28"/>
          <w:u w:val="single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szCs w:val="28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 статті 42  Закону України "Про місцеве самоврядування в Україні", на виконання протокольного рішення міської ради  від 09.02.2017р. №333/21 та з метою облаштування місць для паркування автотранспорту, встановлення паркоматів, закріплення земельних ділянок за обслуговуючими організаціями, встановлення тарифів на послуги паркування   </w:t>
      </w:r>
      <w:r>
        <w:rPr>
          <w:b/>
          <w:i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b/>
          <w:spacing w:val="-6"/>
          <w:szCs w:val="28"/>
        </w:rPr>
        <w:t xml:space="preserve">1. </w:t>
      </w:r>
      <w:r>
        <w:rPr>
          <w:spacing w:val="-6"/>
          <w:szCs w:val="28"/>
        </w:rPr>
        <w:t xml:space="preserve">Створити  робочу групу з вивчення питань  організації    паркування  у   м.Чернівці в  складі: </w:t>
      </w:r>
    </w:p>
    <w:p>
      <w:pPr>
        <w:pStyle w:val="Normal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 голови робочої груп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р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директор департаменту житлово-комунального господарства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ам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ван Ів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транспорту,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 та енергетики департаменту житлово-комунального господарства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робочої групи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ам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заступник начальника, начальник відділу економічного аналізу та планування доходів бюджету фінансового управління міської рад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арас Василь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депутат міської рад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іла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Юрій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заступник начальника управління земельних ресурсів департаменту містобудівного комплекс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земельних відносин мі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ега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епутат міської рад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валю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огдан Іванович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епутат міської ради 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ксимюк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асиль Сидо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депутат міської ради  (за згодою)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 планово-економічного відділу департаменту житлово-комунального господарства</w:t>
            </w:r>
          </w:p>
        </w:tc>
      </w:tr>
      <w:tr>
        <w:trPr>
          <w:trHeight w:val="1150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Якимчу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Наталія Яківна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 депутат міської ради  (за згодою)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Робочій  групі   до   31.03.2017р.   надати пропозиції з даного питання.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 xml:space="preserve">           </w:t>
        <w:tab/>
        <w:t xml:space="preserve">        О.Каспрук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13:00Z</dcterms:created>
  <dc:creator>USER</dc:creator>
  <dc:description/>
  <cp:keywords/>
  <dc:language>en-US</dc:language>
  <cp:lastModifiedBy>Kompvid2</cp:lastModifiedBy>
  <cp:lastPrinted>2017-02-20T12:47:00Z</cp:lastPrinted>
  <dcterms:modified xsi:type="dcterms:W3CDTF">2017-02-24T13:16:00Z</dcterms:modified>
  <cp:revision>48</cp:revision>
  <dc:subject/>
  <dc:title> </dc:title>
</cp:coreProperties>
</file>