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8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628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О.Щербанюк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проведення земляних робіт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каналізаційної мережі по вул.Достоєвського,3, 3-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з капітального ремонту каналізаційної мережі по вул.Достоєвського,3, 3-А виконати з 28.12.2017р. до 30.12.2017р.              з частковим обмеженням руху транспорту по вул.О.Щербанюка в районі будинку №14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 погодити її в управлінні патрульної поліції в м.Чернівцях департаменту патрульної поліції та затвердити в департаменті житлово-комунального господарств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0.01.2018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51:00Z</dcterms:created>
  <dc:creator>Мойша Рабинович</dc:creator>
  <dc:description/>
  <cp:keywords/>
  <dc:language>en-US</dc:language>
  <cp:lastModifiedBy>Vova PC</cp:lastModifiedBy>
  <dcterms:modified xsi:type="dcterms:W3CDTF">2017-12-29T07:51:00Z</dcterms:modified>
  <cp:revision>2</cp:revision>
  <dc:subject/>
  <dc:title/>
</cp:coreProperties>
</file>