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2.12.201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622-р</w:t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widowControl/>
        <w:jc w:val="both"/>
        <w:rPr/>
      </w:pPr>
      <w:r>
        <w:rPr/>
        <w:tab/>
        <w:tab/>
        <w:tab/>
        <w:t xml:space="preserve">              </w:t>
      </w:r>
    </w:p>
    <w:p>
      <w:pPr>
        <w:pStyle w:val="Normal"/>
        <w:ind w:right="-5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комісії з питань вирішення орендних відносин та погашення заборгованості за оренду комунального майна підприємствами книгорозповсюджувач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2 Закону України «Про місцеве самоврядування в Україні», для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чення питань врегулювання орендних відносин та погашення заборгованості за оренду комунального майна підприємствами                      книгорозповсюджувачами: ОКТП «Наука», ДКТП «Каменяр», ОКТП «Технічна книга», ДКТП «Здоров’я», ДКТП «Букініст», КП видавництво «Прут», магазин «Навчально-наочного приладдя», ЧОДКОРТП «Чернівці-книга»,                   ОКП «Буковинська книга», створити комісію у складі: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09"/>
        <w:gridCol w:w="5586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юк Володимир Богд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скар Олександр Євге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Бузіла Володими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оренди, управління обліку, використання та приватизації майна департаменту економіки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амович Світлана Дмитрів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 економічного аналізу і планування доходів бюджету фінансового управління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ілек Оксан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інформаційної діяльності Чернівецької обласної державної адміністрац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нгринюк Христ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ії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аврилюк Валентина Павлівна 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енди управління обліку, використання та приватизації майна департаменту  економіки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вриш Віталі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Ярослав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еков Сергі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атолі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бжанський Едуард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редактор дитячого видавництва «Чорні вівці»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банова Мар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ьв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ліквідаційної комісії ДКТП «Каменяр»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цюк Мар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лл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ерівник ОКП  «Буковинська книга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ксимець Дарі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епанівн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ПП «Букрек»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фтенко Юлі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стянти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ультури міської ради, депутат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рунзе Наталі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тефа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виконавчого комітету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ушка Степа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юридичного відділу Чернівецької обласн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орней Юрі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ллі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дактор інформаційного сайту Buk News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иба Олександр Михайл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управління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пак Тетяна Василів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, начальник управління обліку, використання та приватизації майна департаменту економіки міської рад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51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місії в термін до 01.03.2018р. вжити дієвих заходів та надати пропозиції щодо  погашення існуючої заборгованості за оренду комунального майна підприємствами книгорозповсюдження, та врегулювання питання орендних відносин приміщень комунальної власності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   Середюка В.Б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50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ий міський голов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.Каспрук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2" w:gutter="0" w:header="72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6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38:00Z</dcterms:created>
  <dc:creator>none</dc:creator>
  <dc:description/>
  <cp:keywords/>
  <dc:language>en-US</dc:language>
  <cp:lastModifiedBy>Kompvid2</cp:lastModifiedBy>
  <cp:lastPrinted>2017-12-21T17:50:00Z</cp:lastPrinted>
  <dcterms:modified xsi:type="dcterms:W3CDTF">2018-01-04T12:16:00Z</dcterms:modified>
  <cp:revision>39</cp:revision>
  <dc:subject/>
  <dc:title>УКРАЇНА </dc:title>
</cp:coreProperties>
</file>