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5.12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614-р                                                                                                          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</w:t>
            </w:r>
            <w:r>
              <w:rPr>
                <w:b/>
                <w:sz w:val="28"/>
                <w:szCs w:val="28"/>
              </w:rPr>
              <w:t>Білору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’язку з проведенням аварійних робіт з ремонту перехвату зливової мережі на вул.Білоруськ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.о. начальника міського комунального підрядного шляхово-експлуатаційного підприємства Олоєра П.В. проведення аварійних робіт                                </w:t>
      </w:r>
      <w:r>
        <w:rPr>
          <w:szCs w:val="28"/>
          <w:lang w:val="uk-UA"/>
        </w:rPr>
        <w:t>з ремонту перехвату зливової мережі на вул.Білоруській</w:t>
      </w:r>
      <w:r>
        <w:rPr>
          <w:lang w:val="uk-UA"/>
        </w:rPr>
        <w:t xml:space="preserve"> виконати з 15.12.2017р. до 20.12.2017р. з частковим обмеженням руху транспорту в районі будинку №48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lang w:val="uk-UA"/>
        </w:rPr>
        <w:t>Д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41:00Z</dcterms:created>
  <dc:creator>Мойша Рабинович</dc:creator>
  <dc:description/>
  <cp:keywords/>
  <dc:language>en-US</dc:language>
  <cp:lastModifiedBy>Vova PC</cp:lastModifiedBy>
  <dcterms:modified xsi:type="dcterms:W3CDTF">2017-12-29T07:41:00Z</dcterms:modified>
  <cp:revision>2</cp:revision>
  <dc:subject/>
  <dc:title/>
</cp:coreProperties>
</file>